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43-3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26.05.2011г. 10.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МСЧ № 1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едатель– С.Н. Гринбер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– Л.П. Смирн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Т.Л. Софронова, Е.К. Ежова, Е.В. Колышкина, Е.И. Клычева, О.А. Яценк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Секретарь комиссии – Е.Л. Раче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8 из 9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11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43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вка продуктов питания для нужд МУЗ МСЧ № 11 (картофель, капуста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вка продуктов питания для нужд МУЗ МСЧ № 11 (картофель, капуста)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446 330,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 465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егион Поставка 1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8, Пермский край, ул.Большевистская, д.200 - 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 696,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Касумов Овсат Байрамали-огл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Пермский край, ул.Уинская, д.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 403,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Спесивая Галина Николаевн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3, Пермский край, Пермь г, ул.Запольская, д.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 222,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Вишенка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81, Пермский край, ул.Голева, д.5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 843,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Теплоухов Борис Леонидович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Пермский край, ул.Революции, д.12 - 3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075,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Перешеин Александр Юрьевич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6, Пермский край, Пермь г, ул.Елькина, д.49 - 17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егион Поставка 1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Касумов Овсат Байрамали-ог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Спесивая Га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Вишен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Теплоухов Борис Леонид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Перешеин Александр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пять порядковых номеров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егион Поставка 1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8, Пермский край, ул.Большевистская, д.200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 465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Касумов Овсат Байрамали-огл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Пермский край, ул.Уинская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 696,6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Спесивая Галина Никола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3, Пермский край, Пермь г, ул.Запольская, д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 403,0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Вишенка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81, Пермский край, ул.Голева, д.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 222,2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Теплоухов Борис Леонидо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Пермский край, ул.Революции, д.12 -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 843,8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егион Поставка 1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292 465,00 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7%, что составляет 153 865,00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Гринберг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Смир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Еж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Колышк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Клыче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Яценко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20"/>
          <w:szCs w:val="20"/>
          <w:vertAlign w:val="superscript"/>
        </w:rPr>
      </w:pPr>
      <w:r>
        <w:rPr>
          <w:rFonts w:cs="Courier New" w:ascii="Courier New" w:hAnsi="Courier New"/>
          <w:i/>
          <w:sz w:val="20"/>
          <w:szCs w:val="20"/>
          <w:vertAlign w:val="superscript"/>
        </w:rPr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02:00Z</dcterms:created>
  <dc:creator>Специалист</dc:creator>
  <dc:description/>
  <cp:keywords/>
  <dc:language>en-US</dc:language>
  <cp:lastModifiedBy>User</cp:lastModifiedBy>
  <cp:lastPrinted>2011-04-13T08:52:00Z</cp:lastPrinted>
  <dcterms:modified xsi:type="dcterms:W3CDTF">2011-05-25T09:02:00Z</dcterms:modified>
  <cp:revision>2</cp:revision>
  <dc:subject/>
  <dc:title>Протокол №</dc:title>
</cp:coreProperties>
</file>