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14181100004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7 ма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изделий медицинского назначения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изделий медицинского назначения» </w:t>
        <w:br/>
        <w:t>Начальная (максимальная) цена контракта (с указанием валюты): 126 760,00 (сто двадцать шесть тысяч семьсот шес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141811000049 от 19.05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7.05.2011 по адресу: г. Пермь, ул. Адмирала Нахимова,2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2132"/>
        <w:gridCol w:w="3182"/>
        <w:gridCol w:w="424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Медлайн"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Парковый проспект, 37/8 - 36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ое акционерное общество Компания Киль-Прикамье 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 г. Пермь ул. Чкалова, 9Е, 32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84931, КПП 590301001 Общество с ограниченной ответственностью "Медлайн" (Адрес: 614064, г. Пермь, ул. Чкалова, 7 офис 35).</w:t>
        <w:br/>
        <w:t xml:space="preserve">Предложение о цене контракта: 84 365,00 (восемьдесят четыре тысячи триста шес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01422, КПП 590401001 Закрытое акционерное общество Компания Киль-Прикамье (Адрес: 614064 г. Пермь ул. Чкалова, 9Е, 321).</w:t>
        <w:br/>
        <w:t xml:space="preserve">Предложение о цене контракта: 87 570,00 (восемьдесят семь тысяч пятьсот 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МСЧ № 11"</w:t>
            </w:r>
          </w:p>
        </w:tc>
        <w:tc>
          <w:tcPr>
            <w:tcW w:w="79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964"/>
            </w:tblGrid>
            <w:tr>
              <w:trPr/>
              <w:tc>
                <w:tcPr>
                  <w:tcW w:w="79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64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7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7.05.2011 №03563001418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изделий медицинск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179"/>
        <w:gridCol w:w="2178"/>
        <w:gridCol w:w="2936"/>
        <w:gridCol w:w="295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1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7.05.2011 №03563001418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изделий медицинск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26 760,00 (сто двадцать шесть тысяч сем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380"/>
        <w:gridCol w:w="35"/>
        <w:gridCol w:w="403"/>
        <w:gridCol w:w="254"/>
      </w:tblGrid>
      <w:tr>
        <w:trPr/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1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прописью)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2132"/>
        <w:gridCol w:w="3182"/>
        <w:gridCol w:w="424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длайн" , ИНН 5903084931, КПП 59030100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г. Пермь, Парковый проспект, 37/8 - 36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№ п/п Наименование Технические характеристики Ед. изм. Размер Кол-во (шт) 1 Бактериальный фильтр для ИВЛ Фильтр респираторный бактериальный/вирусный - устройство для дыхательных систем в хрустально-прозрачном корпусе, для одноразового пользования, для применения у единичного пациента, в клинически чистой упаковке, дыхательный объем 200-1500 мл, мертвое пространство 63 мл, сопротивление 30л/мин - 110 Ра, сопротивление 60л/мин - 270 Раэффективность фильтрации &gt;99,999%, вес 41 г. Стандартные коннекторы: 22мм Охватываемый/15мм Надеваемый - 22мм Охватываемый. шт 100 2 Трубка эндотрахеальная тип «Мерфи» с манжетой Трубка эндотрахеальная тип «Мерфи» с манжетой большого объема, низкого давления, стерильная, одноразовая, из прозрачного термопластичного имплантационно-нетоксичного поливинилхлорида с инкапсулированной рентгеноконтрастной полосой, манжета большого объема малого давления (до 32 мм водного столба), цилиндрической формы, дистальный отдел трубки закругленной формы имеет окошко типа «Мерфи», коннектор с ушками для фиксации, маркировка трубки с указанием внутреннего диаметра в мм, а также глубины интубации, имеется так же маркировка пилотного баллона с указанием ID (внутреннего диаметра) трубки, каждому размеру соответствует определенная длина, стерилизовано оксидом этилена, срок годности 5 лет, количество в упаковке/коробке – 10/100 шт. ID-7,5 50 ID-8,0 100 ID-8,5 60 ID9,0 20 3 Трубка трахеостомическая с манжетой Трубка трахеостомическая с манжетой низкого давления, стерильная, одноразовая, из термопластичного имплантационно-нетоксичного ПВХ с инкапсулированной рентгеноконтрастной полосой, с анатомическим изгибом, имеет стилет с атравматичным концом и шейную ленту, гибкие фланцы для крепления на шее, маркировка пилотного баллона с указанием внутреннего диаметра (ID) трубки, указание внутреннего диаметра имеется так же на одном из гибких фланцев, каждому размеру соответствует определенная длина, стерилизована оксидом этилена, срок годности 5 лет, количество в упаковке/коробке – 10/100 шт ID-8,0 50 ID-8,5 50 ID –9,0 15 4 Мочеприемник прикроватный Мочеприемник прикроватный Люкс объемом 2000 мл, стерильный, изготовлен из мягкого ПВХ, длина трубки 90±2 см, на конце трубки конической формы коннектор с колпачком, идеально подходящий к любому размеру и типу катетера, коннектор снабжен дополнительным портом для взятия проб мочи, снабжен антивозвратным клапаном, цена деления мешка 100 мл, боковая градуировка от 25 до 150 мл для измерения малых количеств мочи, Т-образный кран для слива мочи позволяющий работать одной рукой, встроенная система крепления к кровати (гибкие во всех плоскостях крючки) позволяющая крепить как к круглой, так и квадратной раме, наличие ребра жесткости, не позволяющее мешку прогибаться, особенно в заполненном состоянии, стерилизован оксидом этилена, срок годности 5 лет, количество в коробке – 100 шт. шт 200 5 Катетер Фолея 2-х ходовой Катетер Фолея 2-х ходовой, стерильный, одноразовый, изготовлен из высококачественного термопластичного латекса, покрытого силиконом, термопластичный, закрытый конец, 2 боковых отверстия, 2-ой ход имеет эластичный антивозвратный клапан, предназначенный для наполнения баллона шприцем без иглы и предотвращающий утечку воздуха и жидкости, детские размеры (Ch/Fr 6-10) имеют проводник для облегчения введения, усиленная стенка катетера предотвращает ее перекручивание, катетер упакован в развернутом виде, двойная стерильная упаковка для асептической катетеризации мочевого пузыря: вертикальные насечки по обеим сторонам внутренней упаковки для освобождения проксимального и дистального концов катетера, размер катетера и объем баллона указаны на дистальном конце самого катетера, Ch/Fr 6-10 имеют длину 280 мм, а Ch/Fr 12 – 26 длиной 400 мм, стерилизован оксидом этилена, срок годности 5 лет, количество в упаковке/коробке – 10/400 шт. Ch/Fr – 16 70 Ch/Fr – 18 80 6 Лезвие хирургическое Стерильные лезвия с прочностью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Компания Киль-Прикамье , ИНН 5904201422, КПП 590401001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 г. Пермь ул. Чкалова, 9Е, 321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№ п/п Наименование Технические характеристики Ед. изм. Размер Кол-во (шт) 1 Бактериальный фильтр для ИВЛ Фильтр респираторный бактериальный/вирусный - устройство для дыхательных систем в хрустально-прозрачном корпусе, для одноразового пользования, для применения у единичного пациента, в клинически чистой упаковке, дыхательный объем 200-1500 мл, мертвое пространство 63 мл, сопротивление 30л/мин - 110 Ра, сопротивление 60л/мин - 270 Раэффективность фильтрации &gt;99,999%, вес 41 г. Стандартные коннекторы: 22мм Охватываемый/15мм Надеваемый - 22мм Охватываемый. шт 100 2 Трубка эндотрахеальная тип «Мерфи» с манжетой Трубка эндотрахеальная тип «Мерфи» с манжетой большого объема, низкого давления, стерильная, одноразовая, из прозрачного термопластичного имплантационно-нетоксичного поливинилхлорида с инкапсулированной рентгеноконтрастной полосой, манжета большого объема малого давления (до 32 мм водного столба), цилиндрической формы, дистальный отдел трубки закругленной формы имеет окошко типа «Мерфи», коннектор с ушками для фиксации, маркировка трубки с указанием внутреннего диаметра в мм, а также глубины интубации, имеется так же маркировка пилотного баллона с указанием ID (внутреннего диаметра) трубки, каждому размеру соответствует определенная длина, стерилизовано оксидом этилена, срок годности 5 лет, количество в упаковке/коробке – 10/100 шт. ID-7,5 50 ID-8,0 100 ID-8,5 60 ID9,0 20 3 Трубка трахеостомическая с манжетой Трубка трахеостомическая с манжетой низкого давления, стерильная, одноразовая, из термопластичного имплантационно-нетоксичного ПВХ с инкапсулированной рентгеноконтрастной полосой, с анатомическим изгибом, имеет стилет с атравматичным концом и шейную ленту, гибкие фланцы для крепления на шее, маркировка пилотного баллона с указанием внутреннего диаметра (ID) трубки, указание внутреннего диаметра имеется так же на одном из гибких фланцев, каждому размеру соответствует определенная длина, стерилизована оксидом этилена, срок годности 5 лет, количество в упаковке/коробке – 10/100 шт ID-8,0 50 ID-8,5 50 ID –9,0 15 4 Мочеприемник прикроватный Мочеприемник прикроватный Люкс объемом 2000 мл, стерильный, изготовлен из мягкого ПВХ, длина трубки 90±2 см, на конце трубки конической формы коннектор с колпачком, идеально подходящий к любому размеру и типу катетера, коннектор снабжен дополнительным портом для взятия проб мочи, снабжен антивозвратным клапаном, цена деления мешка 100 мл, боковая градуировка от 25 до 150 мл для измерения малых количеств мочи, Т-образный кран для слива мочи позволяющий работать одной рукой, встроенная система крепления к кровати (гибкие во всех плоскостях крючки) позволяющая крепить как к круглой, так и квадратной раме, наличие ребра жесткости, не позволяющее мешку прогибаться, особенно в заполненном состоянии, стерилизован оксидом этилена, срок годности 5 лет, количество в коробке – 100 шт. шт 200 5 Катетер Фолея 2-х ходовой Катетер Фолея 2-х ходовой, стерильный, одноразовый, изготовлен из высококачественного термопластичного латекса, покрытого силиконом, термопластичный, закрытый конец, 2 боковых отверстия, 2-ой ход имеет эластичный антивозвратный клапан, предназначенный для наполнения баллона шприцем без иглы и предотвращающий утечку воздуха и жидкости, детские размеры (Ch/Fr 6-10) имеют проводник для облегчения введения, усиленная стенка катетера предотвращает ее перекручивание, катетер упакован в развернутом виде, двойная стерильная упаковка для асептической катетеризации мочевого пузыря: вертикальные насечки по обеим сторонам внутренней упаковки для освобождения проксимального и дистального концов катетера, размер катетера и объем баллона указаны на дистальном конце самого катетера, Ch/Fr 6-10 имеют длину 280 мм, а Ch/Fr 12 – 26 длиной 400 мм, стерилизован оксидом этилена, срок годности 5 лет, количество в упаковке/коробке – 10/400 шт. Ch/Fr – 16 70 Ch/Fr – 18 80 6 Лезвие хирургическое Стерильные лезвия с прочностью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7.05.2011 №03563001418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изделий медицинск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2132"/>
        <w:gridCol w:w="3182"/>
        <w:gridCol w:w="424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4931, КПП 590301001, Общество с ограниченной ответственностью "Медлайн"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201422, КПП 590401001, Закрытое акционерное общество Компания Киль-Прикамье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7.05.2011 №03563001418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изделий медицинск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2132"/>
        <w:gridCol w:w="3182"/>
        <w:gridCol w:w="424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длайн"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365,00 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Компания Киль-Прикамье</w:t>
            </w:r>
          </w:p>
        </w:tc>
        <w:tc>
          <w:tcPr>
            <w:tcW w:w="3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570,00 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27:00Z</dcterms:created>
  <dc:creator>User</dc:creator>
  <dc:description/>
  <cp:keywords/>
  <dc:language>en-US</dc:language>
  <cp:lastModifiedBy>User</cp:lastModifiedBy>
  <cp:lastPrinted>2011-05-27T09:24:00Z</cp:lastPrinted>
  <dcterms:modified xsi:type="dcterms:W3CDTF">2011-05-27T03:27:00Z</dcterms:modified>
  <cp:revision>2</cp:revision>
  <dc:subject/>
  <dc:title/>
</cp:coreProperties>
</file>