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5671100012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27 мая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казание услуг в области образования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казание услуг в области образования» </w:t>
        <w:br/>
        <w:t>Начальная (максимальная) цена контракта (с указанием валюты): 130 253,00 (сто тридцать тысяч двести пятьдесят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121 от 19.05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кторова Марина Никола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7.05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сроку окончания подачи котировочных заявок ни одна заявка не подана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7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7.05.2011 №03563000567110001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в области образования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ок не предоставлено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7.05.2011 №03563000567110001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в области образовани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ьная (максимальная) цена контракта (с указанием валюты): 130 253,00 (сто тридцать тысяч двести пятьдесят три) Российский рубль</w:t>
        <w:br/>
        <w:t xml:space="preserve">Заявок не предоставлено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2:57:00Z</dcterms:created>
  <dc:creator>Пользователь</dc:creator>
  <dc:description/>
  <cp:keywords/>
  <dc:language>en-US</dc:language>
  <cp:lastModifiedBy>Пользователь</cp:lastModifiedBy>
  <dcterms:modified xsi:type="dcterms:W3CDTF">2011-05-27T03:00:00Z</dcterms:modified>
  <cp:revision>1</cp:revision>
  <dc:subject/>
  <dc:title/>
</cp:coreProperties>
</file>