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b/>
          <w:sz w:val="18"/>
          <w:szCs w:val="18"/>
        </w:rPr>
        <w:t xml:space="preserve">     </w:t>
      </w:r>
      <w:r>
        <w:rPr>
          <w:sz w:val="18"/>
          <w:szCs w:val="18"/>
        </w:rPr>
        <w:t xml:space="preserve">Приложение № 2 к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Извещению о проведении запроса котирово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оказание услуг по уборке территор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1842"/>
        <w:gridCol w:w="368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придомовой территории, кв.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исание уборки границ придомовой территор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Матросова, 13 лит.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57,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 стороны улиц Матросова и Орджоникидзе – 10 м от стены до межквартальных проездов. Со стороны дворового фасада 2 м от стены и боковые участки размерами 2м * 10м, 2м * 10,4 м от стены. Со стороны ул. Советская – 7 м от стены до межквартальных проездо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Попова, 7 лит.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7,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 стороны улиц Орджоникидзе и Попова – по 5 м от стены здания до межквартальных проездов, со стороны дворового фасада – 3 м от стены; со стороны ул. Петропавловская – 3 м от стены и угловые участки размерами 3м * 3м, 5м * 3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Советская, 49 лит.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ок со стороны ул. Советская от стены здания размерами 13,01м * 3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Волховская, 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 стороны лицевого фасада – 8,5 м от стены, с торцов по 5м от стен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Черняховского, 72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торону улицы Ракитная со стороны лицевого фасада – 5 м от стены, со стороны правого бокового фасада 4,4м от стены до межквартальных проездо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Нефтяников, 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доль фасада здания до тротуара на расстоянии 3м: с торца здания по ул. Качалова -  до дороги, с торца здания между домами ул. Нефтяников,21 и Нефтяников,23, во дворе здания до газона жилого дома по ул. Качалова,4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91,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Заказчик:                                                                             Исполнитель: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________/__________                                                __________/_________</w:t>
      </w:r>
    </w:p>
    <w:p>
      <w:pPr>
        <w:pStyle w:val="Normal"/>
        <w:ind w:firstLine="567"/>
        <w:rPr/>
      </w:pPr>
      <w:r>
        <w:rPr/>
        <w:t xml:space="preserve">                  </w:t>
      </w:r>
      <w:r>
        <w:rPr/>
        <w:t>МП                                                                                                 МП</w:t>
      </w:r>
    </w:p>
    <w:sectPr>
      <w:type w:val="nextPage"/>
      <w:pgSz w:w="11906" w:h="16838"/>
      <w:pgMar w:left="902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i/>
    </w:rPr>
  </w:style>
  <w:style w:type="paragraph" w:styleId="2">
    <w:name w:val="Основной текст с отступом 2"/>
    <w:basedOn w:val="Normal"/>
    <w:qFormat/>
    <w:pPr>
      <w:spacing w:lineRule="auto" w:line="360"/>
      <w:ind w:left="360" w:hanging="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360" w:hanging="0"/>
    </w:pPr>
    <w:rPr>
      <w:bCs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5:25:00Z</dcterms:created>
  <dc:creator>Летова</dc:creator>
  <dc:description/>
  <cp:keywords/>
  <dc:language>en-US</dc:language>
  <cp:lastModifiedBy>Экономист-12</cp:lastModifiedBy>
  <cp:lastPrinted>2011-05-25T14:51:00Z</cp:lastPrinted>
  <dcterms:modified xsi:type="dcterms:W3CDTF">2011-05-26T09:48:00Z</dcterms:modified>
  <cp:revision>70</cp:revision>
  <dc:subject/>
  <dc:title>Утверждаю</dc:title>
</cp:coreProperties>
</file>