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441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56300030511000023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441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услуг по уборке территории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441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"Содержание муниципального имущества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441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00, Пермский край, Пермь г, Николая Островского, 27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00, Пермский край, Пермь г, Николая Островского, 27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00, Пермский край, Пермь г, Николая Островского, 27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ikhaylova@smi.perm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7441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17112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7441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+7 (342) 217112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441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йлова Наталья Александро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441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услуг по уборке территории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9 392,90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41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цена контракта включает в себя все расходы, в том числе транспортные расходы, выплаченные или подлежащие выплате налоговые, страховые и прочие платежи и является фиксированной, не подлежащей изменению в рамках оговоренного объема и сроков оказания услуг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0000 Услуги по канализации, удалению отходов, санитарной обработке и аналогичные услуги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ь объем выполняемых работ согласно технического задания (Приложение № 2) и проекту контракта (Приложение № 3)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выполнения работ согласно технического задания (Приложение №2)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ять месяцев с момента заключения муниципального контракта, два раза в неделю( Понедельник, Четверг)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41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услуг производится ежемесячно до 15 числа месяца, следующего за расчетным, на основании подписанного сторонами акта сдачи-приемки услуг, путем перечисления денежных средств по реквизитам, указанным Исполнителем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441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3 0113 0909900 001 225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441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441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00, Пермский край, Пермь г, Николая Островского, 27, каб.11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.05.2011 08:30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.06.2011 10:00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441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№1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41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br/>
      </w:r>
      <w:r>
        <w:rPr>
          <w:i/>
          <w:iCs/>
          <w:sz w:val="24"/>
          <w:szCs w:val="24"/>
        </w:rPr>
        <w:t>Опубликовано:</w:t>
      </w:r>
      <w:r>
        <w:rPr>
          <w:sz w:val="24"/>
          <w:szCs w:val="24"/>
        </w:rPr>
        <w:t xml:space="preserve"> 27.05.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У «СМИ»                                                                           И. Р. Хайдар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6:03:00Z</dcterms:created>
  <dc:creator>СОК</dc:creator>
  <dc:description/>
  <cp:keywords/>
  <dc:language>en-US</dc:language>
  <cp:lastModifiedBy>SamLab.ws</cp:lastModifiedBy>
  <cp:lastPrinted>2011-03-01T16:18:00Z</cp:lastPrinted>
  <dcterms:modified xsi:type="dcterms:W3CDTF">2011-05-27T07:12:00Z</dcterms:modified>
  <cp:revision>134</cp:revision>
  <dc:subject/>
  <dc:title>ИЗВЕЩЕНИЕ № __ от «___» __________ 200 _ года </dc:title>
</cp:coreProperties>
</file>