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№ 3 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вещению 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г. Пермь                                                                                                               «___» __________ 2011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учреждение «Содержание муниципального имущества»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_______________________, именуемый в дальнейшем «Исполнитель», в лице _________________________________________, действующего на основании ___________________________________________________________, с другой стороны, вместе именуемые «Стороны», заключили настоящий муниципальный контракт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 Согласно настоящему контракту Исполнитель обязуется по заданию Заказчика в период действия настоящего контракта оказывать услуги по уборке территории (далее – услуги), а Заказчик обязуется оплачивать эти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Место оказания услуг: придомовая территория объектов согласно техническому заданию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рок оказания услуг: Пять месяцев с момента заключения муниципального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Режим оказания услуг: два раза в неделю (понедельник, четвер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В перечень услуг по настоящему договору вход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- очистка придомовой территории от пыли, листьев, сучьев, бытового мус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- очистка установленных на придомовой территории урн по мере их заполнения и мест их устан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- выполнение иных мероприятий по уборке закрепленно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 Исполнитель оказывает услуги, предусмотренные п. 1 настоящего контракта, своими силами с использованием собственного инвентаря и необходимых технических средств, а также несет всю ответственность за технику безопасности при оказании услуг по настоящему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на контракта составляет ______________ руб., исходя из стоимости единицы услуги ________ руб. (уборка на одном объекте в месяц), определяемой путем деления цены контракта на количество месяцев оказания услуг и количество объектов оказания услуг. Цена контракта и стоимость единицы услуги включают в себя все расходы, связанные с исполнением настоящего контракта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т.ч. </w:t>
      </w:r>
      <w:r>
        <w:rPr>
          <w:rFonts w:cs="Times New Roman" w:ascii="Times New Roman" w:hAnsi="Times New Roman"/>
          <w:sz w:val="22"/>
          <w:szCs w:val="22"/>
        </w:rPr>
        <w:t>транспортные расходы, применимые налоги и другие обязательные платежи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8. Оплата услуг производится ежемесячно до 15 числа месяца, следующего за расчетным, </w:t>
      </w:r>
      <w:r>
        <w:rPr>
          <w:color w:val="000000"/>
          <w:sz w:val="22"/>
          <w:szCs w:val="22"/>
        </w:rPr>
        <w:t xml:space="preserve">на основании </w:t>
      </w:r>
      <w:r>
        <w:rPr>
          <w:sz w:val="22"/>
          <w:szCs w:val="22"/>
        </w:rPr>
        <w:t>подписанного с</w:t>
      </w:r>
      <w:r>
        <w:rPr>
          <w:color w:val="000000"/>
          <w:sz w:val="22"/>
          <w:szCs w:val="22"/>
        </w:rPr>
        <w:t xml:space="preserve">торонами акта </w:t>
      </w:r>
      <w:r>
        <w:rPr>
          <w:sz w:val="22"/>
          <w:szCs w:val="22"/>
        </w:rPr>
        <w:t xml:space="preserve">сдачи-приемки услуг, </w:t>
      </w:r>
      <w:r>
        <w:rPr>
          <w:color w:val="000000"/>
          <w:sz w:val="22"/>
          <w:szCs w:val="22"/>
        </w:rPr>
        <w:t xml:space="preserve">путем перечисления денежных средств по реквизитам, указанным Исполнител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При выявлении случаев ненадлежащего оказания Исполнителем услуг по объектам Заказчика, оплата услуг по настоящему контракту производится пропорционально количеству дней оказания услуг без замечаний, исходя из следующего расчета: (стоимость единицы услуги) ÷ (количество дней оказания услуг в месяце по каждому объекту) × (количество дней оказания услуг без замечаний по каждому объект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0. Заказчик вправе проверять ход и качество оказания услуг по настоящему контракту. Заказчик вправе полностью или частично отказаться от исполнения настоящего контракта при условии оплаты Исполнителю фактически понесенных им расходов до момента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1. Исполнитель вправе отказаться от исполнения настоящего контракта при условии полного возмещения Заказчику убы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2.  К настоящему контракту применяются общие положения о подряде (ст.ст. 702 -729 ГК РФ), если это не противоречит ст.ст. 779 - 782 ГК РФ, регулирующим вопросы возмездного оказания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 При нарушении сторонами установленных  настоящим  контрактом  сроков исполнения обязательств другая сторона вправе потребовать уплату неустойки в размере 1/300 действующей на день уплаты неустойки ставки рефинансирования Центрального  банка  Российской  Федерации за каждый день просрочки исполнения обязательства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 Заказчик                                                                                                           __________ Исполнитель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4. Настоящий контракт вступает в силу с момента его подписания и действует до 31.12.2011г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Настоящий контракт быть расторгнут по соглашению сторон или решению суда в случаях, предусмотренных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6. Споры по настоящему контракту разрешаются по согласованию сторон, а при не достижении согласия -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7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Адреса, реквизиты и подписи сторо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           Исполнитель:</w:t>
      </w:r>
    </w:p>
    <w:p>
      <w:pPr>
        <w:pStyle w:val="Normal"/>
        <w:widowControl w:val="false"/>
        <w:autoSpaceDE w:val="false"/>
        <w:ind w:right="-648" w:hanging="0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widowControl w:val="false"/>
        <w:autoSpaceDE w:val="false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614000, г. Пермь, ул. Н. Островского,27 </w:t>
      </w:r>
    </w:p>
    <w:p>
      <w:pPr>
        <w:pStyle w:val="Normal"/>
        <w:widowControl w:val="false"/>
        <w:autoSpaceDE w:val="false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л/счет 02163010062, в Департаменте финансов </w:t>
      </w:r>
    </w:p>
    <w:p>
      <w:pPr>
        <w:pStyle w:val="Normal"/>
        <w:widowControl w:val="false"/>
        <w:autoSpaceDE w:val="false"/>
        <w:ind w:right="-252" w:hanging="0"/>
        <w:rPr/>
      </w:pPr>
      <w:r>
        <w:rPr>
          <w:sz w:val="22"/>
          <w:szCs w:val="22"/>
        </w:rPr>
        <w:t xml:space="preserve">администрации г. Перми </w:t>
      </w:r>
    </w:p>
    <w:p>
      <w:pPr>
        <w:pStyle w:val="Normal"/>
        <w:widowControl w:val="false"/>
        <w:autoSpaceDE w:val="false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р/счет 40204810300000000006 в ГРКЦ </w:t>
      </w:r>
    </w:p>
    <w:p>
      <w:pPr>
        <w:pStyle w:val="Normal"/>
        <w:widowControl w:val="false"/>
        <w:autoSpaceDE w:val="false"/>
        <w:ind w:right="-252" w:hanging="0"/>
        <w:rPr>
          <w:sz w:val="22"/>
          <w:szCs w:val="22"/>
        </w:rPr>
      </w:pPr>
      <w:r>
        <w:rPr>
          <w:sz w:val="22"/>
          <w:szCs w:val="22"/>
        </w:rPr>
        <w:t>ГУ Банка России по Пермскому краю г. Пермь</w:t>
      </w:r>
    </w:p>
    <w:p>
      <w:pPr>
        <w:pStyle w:val="Normal"/>
        <w:widowControl w:val="false"/>
        <w:autoSpaceDE w:val="false"/>
        <w:ind w:right="-252" w:hanging="0"/>
        <w:rPr>
          <w:sz w:val="22"/>
          <w:szCs w:val="22"/>
        </w:rPr>
      </w:pPr>
      <w:r>
        <w:rPr>
          <w:sz w:val="22"/>
          <w:szCs w:val="22"/>
        </w:rPr>
        <w:t>БИК 045773001</w:t>
      </w:r>
    </w:p>
    <w:p>
      <w:pPr>
        <w:pStyle w:val="Normal"/>
        <w:widowControl w:val="false"/>
        <w:autoSpaceDE w:val="false"/>
        <w:ind w:right="-252" w:hanging="0"/>
        <w:rPr>
          <w:sz w:val="22"/>
          <w:szCs w:val="22"/>
        </w:rPr>
      </w:pPr>
      <w:r>
        <w:rPr>
          <w:sz w:val="22"/>
          <w:szCs w:val="22"/>
        </w:rPr>
        <w:t>ИНН 5904082670, КПП 590201001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                                                                                             Исполнитель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/______________                                                               _____________/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МП       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7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49:00Z</dcterms:created>
  <dc:creator>Юрисконсульт</dc:creator>
  <dc:description/>
  <cp:keywords/>
  <dc:language>en-US</dc:language>
  <cp:lastModifiedBy>Экономист-12</cp:lastModifiedBy>
  <cp:lastPrinted>2011-05-25T11:08:00Z</cp:lastPrinted>
  <dcterms:modified xsi:type="dcterms:W3CDTF">2011-05-26T04:32:00Z</dcterms:modified>
  <cp:revision>11</cp:revision>
  <dc:subject/>
  <dc:title>Форма подготовлена с использованием правовых актов по состоянию на 11</dc:title>
</cp:coreProperties>
</file>