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редняя общеобразовательная школа № 28»  г. Перми (далее – Заказчик) в лице директора Набаловой Татьяны Ива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1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00 учащихся, посещающих лагерь досуга и отдыха МОУ  «СОШ № 28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Луначарского, 4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11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,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Заказчик                                                                            Исполнитель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1:00Z</dcterms:created>
  <dc:creator>orlov</dc:creator>
  <dc:description/>
  <cp:keywords/>
  <dc:language>en-US</dc:language>
  <cp:lastModifiedBy>Татьяна</cp:lastModifiedBy>
  <cp:lastPrinted>2010-05-14T08:58:00Z</cp:lastPrinted>
  <dcterms:modified xsi:type="dcterms:W3CDTF">2011-05-27T05:37:00Z</dcterms:modified>
  <cp:revision>7</cp:revision>
  <dc:subject/>
  <dc:title>УТВЕРЖДАЮ</dc:title>
</cp:coreProperties>
</file>