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83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учащихся, посещающих лагерь досуга и отдыха в МОУ "Средняя общеобразовательная школа № 2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2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oll28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7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балова Татьян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учащихся, посещающих лагерь досуга и отдыха в МОУ "Средняя общеобразовательная школа № 2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32000 Социальные услуги без обеспечения прожи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 6) раздачу приготовленных блюд учащимся с использованием посуды исполнителя в месте питания учащихся; 7) уборку и мытье посуды, использованной при приготовлении блюд и при питании учащихся. Требования к качеству оказываемых услуг: 1) Услуги должны оказываться в соответствии с санитарно - эпидемиологическими правилами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Объем оказываемых услуг: Муниципальный заказ размещается на услуги по организации питания учащихся 100 чел, посещающих лагерь досуга и отдых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7 79709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г. Пермь, ул. Луначарского, 4, канцеля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"запрос котировок" Требования к форме заявки могут быть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21:00Z</dcterms:created>
  <dc:creator>Татьяна</dc:creator>
  <dc:description/>
  <cp:keywords/>
  <dc:language>en-US</dc:language>
  <cp:lastModifiedBy>Татьяна</cp:lastModifiedBy>
  <dcterms:modified xsi:type="dcterms:W3CDTF">2011-05-27T06:21:00Z</dcterms:modified>
  <cp:revision>2</cp:revision>
  <dc:subject/>
  <dc:title>Извещение</dc:title>
</cp:coreProperties>
</file>