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работ по текущему ремонту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омещений отдела и учебного пункта ГЗ Кировского района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 «Пермское городское управление гражданской защит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6» мая 2011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миссии по рассмотрению и оценке котировочных заявок на выполнение работ по текущему ремонту помещений отдела и учебного пункта ГЗ Кировского района по улице Закамская, 26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ушихин И.П.                    – начальник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защиты;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Устькачкинцев О.С.          -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гражданской защиты;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/>
      </w:pPr>
      <w:r>
        <w:rPr>
          <w:sz w:val="24"/>
          <w:szCs w:val="24"/>
        </w:rPr>
        <w:t xml:space="preserve">Наумова Н.Б.                       – главный бухгалтер управления;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/>
      </w:pPr>
      <w:r>
        <w:rPr>
          <w:sz w:val="24"/>
          <w:szCs w:val="24"/>
        </w:rPr>
        <w:t>Круть А.П.                           – главный специалист управления;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>Меньшикова М.Н.              – ведущий специалист управления (с функциями секретаря).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>Науджюс А.О.                     – юрисконсульт.</w:t>
      </w:r>
    </w:p>
    <w:p>
      <w:pPr>
        <w:pStyle w:val="Heading1"/>
        <w:numPr>
          <w:ilvl w:val="0"/>
          <w:numId w:val="0"/>
        </w:numPr>
        <w:spacing w:before="120" w:after="60"/>
        <w:ind w:left="54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6"/>
        </w:rPr>
        <w:t xml:space="preserve">Выполнение работ по текущему ремонту помещений отдела и учебного пункта ГЗ Кировского района по улице Закамская, 2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извещение № 6 от «18» мая 2011  года было размещено на Общероссийском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и  на официальном сайте города Перми 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9» мая 2011 го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</w:t>
      </w:r>
      <w:r>
        <w:rPr>
          <w:b/>
          <w:sz w:val="24"/>
          <w:szCs w:val="24"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</w:t>
      </w:r>
      <w:r>
        <w:rPr>
          <w:b/>
          <w:sz w:val="24"/>
          <w:szCs w:val="24"/>
        </w:rPr>
        <w:t>– Глушихин Игорь Петрович</w:t>
      </w:r>
    </w:p>
    <w:p>
      <w:pPr>
        <w:pStyle w:val="Normal"/>
        <w:rPr/>
      </w:pPr>
      <w:r>
        <w:rPr>
          <w:sz w:val="24"/>
          <w:szCs w:val="24"/>
        </w:rPr>
        <w:t xml:space="preserve">Адрес- </w:t>
      </w:r>
      <w:r>
        <w:rPr>
          <w:b/>
          <w:sz w:val="24"/>
          <w:szCs w:val="24"/>
        </w:rPr>
        <w:t xml:space="preserve"> 614000, г. Пермь, ул. 25 Октября,22Б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5902293097 КПП 590201001</w:t>
      </w:r>
    </w:p>
    <w:p>
      <w:pPr>
        <w:pStyle w:val="Normal"/>
        <w:rPr/>
      </w:pPr>
      <w:r>
        <w:rPr>
          <w:sz w:val="24"/>
          <w:szCs w:val="24"/>
        </w:rPr>
        <w:t>Телефоны:</w:t>
      </w:r>
      <w:r>
        <w:rPr>
          <w:b/>
          <w:sz w:val="24"/>
          <w:szCs w:val="24"/>
        </w:rPr>
        <w:t xml:space="preserve"> т/ф(342) 212-04-71, т/ф 212-84-44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caps w:val="false"/>
          <w:smallCaps w:val="false"/>
          <w:sz w:val="24"/>
          <w:szCs w:val="26"/>
        </w:rPr>
        <w:t>250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000(Двести пятьдесят  тысяч)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екущий ремонт помещений отдела и учебного пункта гражданской защиты Кировского района по ул. Закамская, 26.</w:t>
      </w:r>
    </w:p>
    <w:p>
      <w:pPr>
        <w:pStyle w:val="Normal"/>
        <w:spacing w:lineRule="exact" w:line="280"/>
        <w:jc w:val="both"/>
        <w:rPr/>
      </w:pP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>С</w:t>
      </w:r>
      <w:r>
        <w:rPr>
          <w:sz w:val="24"/>
          <w:szCs w:val="24"/>
        </w:rPr>
        <w:t>оответствие участников размещения заказа требованиям, предъявляемым законодательством Российской Федерации к лицам, осуществляющим выполнение работ.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работы должны быть выполнены в соответствии с действующими нормативно-правовыми актами, методическими документами и стандартами (СНиПами, ГОСТами, СанПиНами).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чество выполнения всех работ в соответствии с действующими государственными стандартами, строительными нормами и правилами, техническими нормами, материалы и оборудование, используемые при выполнении работ, должны соответствовать ГОСТам, техническим условиям, СанПиНам и другими нормативным документам и</w:t>
      </w:r>
      <w:r>
        <w:rPr>
          <w:color w:val="000000"/>
          <w:sz w:val="24"/>
          <w:szCs w:val="24"/>
        </w:rPr>
        <w:t xml:space="preserve"> имеют соответствующие сертификаты, технические паспорта или другие документы, удостоверяющие их качество и соответствия нормам противопожарной безопасности (</w:t>
      </w:r>
      <w:r>
        <w:rPr>
          <w:sz w:val="24"/>
          <w:szCs w:val="24"/>
        </w:rPr>
        <w:t>сертификаты на противопожарную безопасность применяемых материалов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арантийный срок на выполненные работы составляет 24 месяца со дня подписания документов, подтверждающих полное выполнение работ. Гарантия распространяется на весь объём работ.</w:t>
      </w:r>
      <w:r>
        <w:rPr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полнение всех работ в соответствии с условиями указанными в Техническом задании – Ведомость объемов работ и в проекте муниципального контракта (приложение № 2 и  № 3 к запросу котировок № 6 от 18.05.201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3943"/>
        <w:gridCol w:w="993"/>
        <w:gridCol w:w="919"/>
        <w:gridCol w:w="1487"/>
      </w:tblGrid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задание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ВЕДОМОСТЬ ОБЪЕМОВ РАБОТ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помещений отдела и учебного пункта ГЗ Кировоского рай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39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b/>
                <w:bCs/>
                <w:sz w:val="18"/>
                <w:szCs w:val="18"/>
              </w:rPr>
              <w:t>Раздел 1. Туалеты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7-016-0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3275-1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гипсокартонные влагостойкие (ГКЛВ), КНАУФ, толщиной 12,5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7-001-0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ерегородок с одинарным металлическим каркасом и однослойной обшивкой гипсокартонными плитами с обеих сторон (С-111). Перегородки с шагом стоечных профилей 600 мм, глухие высотой: до 2,7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3275-1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гипсокартонные влагостойкие (ГКЛВ), КНАУФ, толщиной 12,5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р53-02-0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ладки стен из: кирпич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кладки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2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6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с элементами декоративных встав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47-15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огнестойк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46-04-012-03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10-01-039-03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9-03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0199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однопольные с полотном глухим ламинированным типа (финк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5-0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до 0,51 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108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иты подоконные из ПВХ, длина 6 метров, толщиной 25 мм, ширина 600 мм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8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302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трехстворные с открывающимися створками площадью более 2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2-02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1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2-0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0,5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17-07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люков герметически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ка (250*300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6-03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контак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48-06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ка стен внутри помещений мелкозернистыми декор. покрытиями из минеральных или полимерминеральных пастовых составов на латексной основе по подгот. поверхности, состав с наполнителем: из мелкозернистого минерала (размер зерна до 1,8 м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16-02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ая облицовка по бетонной поверхности керамическими отдельными плитками с декоративными вставками и с разделительным декоративным бордюром: на цементном растворе сте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анной поверхности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4-0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: умывальников и ракови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4-02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: унитазов и писсуа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3-07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 : без душевой сет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1-14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: с подводкой холодной и горячей во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3-0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нитазов: с бачком непосредственно присоединенны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7-01-002-03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9-13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внутренних трубопроводов водоснабжения из стальных труб в типовых сантехкабинах на многослойные металл-полимерные трубы диаметром до: 15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2-0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4-001-0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2-02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: 10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4-001-02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5-001-0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тинг соединитель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6-10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: гибких подвод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1-0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69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1410-2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ответвительная типа 9К: 9К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2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1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-133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растровый ЛВО 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3-002-0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яторов осевых массой: до 0,025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ентилятор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6.4. Место выполнения: г.Пермь, улица Закамская, 26 Отдел и учебный пункт гражданской защиты Кировского район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5. Сроки выполнения: 20 рабочих дней с момента подписа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166"/>
        <w:gridCol w:w="1897"/>
      </w:tblGrid>
      <w:tr>
        <w:trPr>
          <w:trHeight w:val="16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8, г. Пермь, ул. Космонавта Леонова, 60-3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0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чал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мсомольский проспект, 79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0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а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4, г.Пермь, ул. Барановская, 4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Орион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Ясеневая, 13 А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СК «Технолог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Ким, 69-9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498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Комиссия рассмотрела и оцени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.1. Признать все котировочные заявки соответствующими всем требованиям, установленным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Признать победителем ООО «Начало». Предложение о цене контракта: 199300,0 (Сто девяносто девять тысяч триста рублей 00 копеек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3. Участник размещения заказа,  который сделал лучшее предложение о цене контракта после победителя -  ООО «Орион». Предложение о цене контракта: 200000,0 (Двести тысяч рублей 00 копеек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4. Заключить с ООО «Начало» муниципальный контракт на сумму 199300,0 (Сто девяносто девять тысяч триста рублей 00 копеек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________________         И.П. Глушихин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О.С. Устькачкинцев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Н.Б. Наумова</w:t>
      </w:r>
    </w:p>
    <w:p>
      <w:pPr>
        <w:pStyle w:val="Normal"/>
        <w:tabs>
          <w:tab w:val="clear" w:pos="720"/>
          <w:tab w:val="left" w:pos="7185" w:leader="none"/>
        </w:tabs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</w:t>
        <w:tab/>
        <w:t>А.П. Круть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М.Н. Меньшикова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А.О. Науджюс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28:00Z</dcterms:created>
  <dc:creator>Институт госзакупок РАГС</dc:creator>
  <dc:description/>
  <cp:keywords/>
  <dc:language>en-US</dc:language>
  <cp:lastModifiedBy>menshikova</cp:lastModifiedBy>
  <cp:lastPrinted>2011-05-27T10:36:00Z</cp:lastPrinted>
  <dcterms:modified xsi:type="dcterms:W3CDTF">2011-05-27T05:05:00Z</dcterms:modified>
  <cp:revision>5</cp:revision>
  <dc:subject/>
  <dc:title>ПРОТОКОЛ ОЦЕНКИ И СОПОСТАВЛЕНИЯ ЗАЯВОК НА УЧАСТИЕ В КОНКУРСЕ </dc:title>
</cp:coreProperties>
</file>