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к Извещению № 0356300165911000004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от «26» ма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е на оказание у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о сбору, использованию, обезвреживанию, вывозу и размещению опасных медицинских отходов класса «Б, Г»</w:t>
      </w:r>
    </w:p>
    <w:p>
      <w:pPr>
        <w:pStyle w:val="TextBody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092"/>
        <w:gridCol w:w="3780"/>
        <w:gridCol w:w="2340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л-во, к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оказания усл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Условия оказания услуг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5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ходы класса Б, 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sz w:val="22"/>
                <w:szCs w:val="22"/>
              </w:rPr>
              <w:t>2485 к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З «ГКП № 1» г. Пермь: </w:t>
            </w:r>
          </w:p>
          <w:p>
            <w:pPr>
              <w:pStyle w:val="Normal"/>
              <w:jc w:val="both"/>
              <w:rPr/>
            </w:pPr>
            <w:r>
              <w:rPr/>
              <w:t>ул. Кирова, 45</w:t>
            </w:r>
          </w:p>
          <w:p>
            <w:pPr>
              <w:pStyle w:val="Normal"/>
              <w:jc w:val="both"/>
              <w:rPr/>
            </w:pPr>
            <w:r>
              <w:rPr/>
              <w:t>ул. Петропавловская, 27</w:t>
            </w:r>
          </w:p>
          <w:p>
            <w:pPr>
              <w:pStyle w:val="Normal"/>
              <w:jc w:val="both"/>
              <w:rPr/>
            </w:pPr>
            <w:r>
              <w:rPr/>
              <w:t>ул. Королева, 12</w:t>
            </w:r>
          </w:p>
          <w:p>
            <w:pPr>
              <w:pStyle w:val="Normal"/>
              <w:jc w:val="both"/>
              <w:rPr/>
            </w:pPr>
            <w:r>
              <w:rPr/>
              <w:t>ул. Матросова,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ежедневн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и оказании указанных услуг Заказчику необходимо следующе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едоставлять силами и за счёт Исполнителя на время исполнения договора  расходный  материал для хранения медицинских  отходов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) пакет для сбора и хранения отходов 500х600 (расчет 1 шт. на 2,0 кг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) пакет для сбора и хранения отходов 330х300 (расчет 1 шт. на 1,0 кг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) емкость-контейнер для сбора острого инструментария с бесконтактным снятием иглы со шприца одноразовая 0,5 литра (расчет на 0,5 кг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4) емкость-контейнер для сбора острого инструментария с бесконтактным снятием иглы со шприца одноразовая 1,0 литр (расчет на 1,0 кг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существлять взвешивания медицинских отходов техническими средствами и силами Исполнителя в присутствии представителя Заказчика в целях контроля нормы образования, качественного и количественного состава опасных медицинских отходов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рганизация Исполнителем системы сбора и удаления отходов на принципе «сменяемых» сборников, т.е. на место удаленных контейнеров устанавливать порожние сборники (многоразовые межкорпусные контейнеры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существление дезинфекции контейнеров для сбора отходов средствами Исполнителя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6:52:00Z</dcterms:created>
  <dc:creator>Пресс-служба</dc:creator>
  <dc:description/>
  <cp:keywords/>
  <dc:language>en-US</dc:language>
  <cp:lastModifiedBy>USER</cp:lastModifiedBy>
  <cp:lastPrinted>2011-04-14T11:19:00Z</cp:lastPrinted>
  <dcterms:modified xsi:type="dcterms:W3CDTF">2011-05-27T03:41:00Z</dcterms:modified>
  <cp:revision>8</cp:revision>
  <dc:subject/>
  <dc:title>Утверждаю:</dc:title>
</cp:coreProperties>
</file>