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0356300165911000004  от «26» ма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сбору, использованию, обезвреживанию, вывозу и размещению опасных</w:t>
      </w:r>
      <w:r>
        <w:rPr>
          <w:b/>
          <w:sz w:val="22"/>
          <w:szCs w:val="22"/>
          <w:u w:val="single"/>
        </w:rPr>
        <w:t xml:space="preserve"> медицинских отходов класса «Б, Г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УЗ «Городская клиническая поликлиник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№ </w:t>
            </w:r>
            <w:r>
              <w:rPr>
                <w:caps w:val="false"/>
                <w:smallCaps w:val="false"/>
                <w:sz w:val="22"/>
                <w:szCs w:val="22"/>
              </w:rPr>
              <w:t>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 Кирова, д.4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l: gkp1buh@ yandex.ru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2-70, 212-65-6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 Наталья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использованию, обезвреживанию, вывозу и размещению опасных медицинских отходов класса «Б,Г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сбору, использованию, обезвреживанию, вывозу и размещению опасных медицинских отходов класса «Б,Г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оказании указанных услуг Заказчику необходимо следующе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ять силами и за счёт Исполнителя на время исполнения договора  расходный  материал для хранения медицинских  от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дезинфекции контейнеров для сбора отходов средствами Исполн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оказание требуемых услуг (с указанием количества, адреса, условий оказания услуг),  изложено в Приложении №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5 к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: ул. Кирова, д.45, ул. Матросова, д.4, ул. Петропавловская, д.27, ул. Королева, д.1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 начало оказания услуг, окончание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31.12.2011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green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228620 рублей 00копеек (Двести двадцать восемь тысяч шестьсот двадцать рублей 00 копеек) </w:t>
            </w:r>
            <w:r>
              <w:rPr>
                <w:b/>
                <w:sz w:val="22"/>
                <w:szCs w:val="22"/>
              </w:rPr>
              <w:t>Обоснование максимальной цены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удалению (сбору, вывозу и обезвреживанию) опасных медицинских отходов класса «Б, Г»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 в количестве 3 штук, цена по текущему договору; максимальная цена контракта была установлена путём применения средней из цен за подобные усл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Петропавловская, д.27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 мая 2011г. (с 9 часов 00 минут до 17 часов 00 минут - с понедельника по четверг, пятница - с 9 часов 00 минут до 16 часов 00 минут, обед с 12 часов 00 минут до 13 часов 00 минут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02» июня 2011г.  до 12 часов 00 мину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 в отчетный пери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3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П №1»                                                                                   Л.А. Евстифе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5:00Z</dcterms:created>
  <dc:creator>СОК</dc:creator>
  <dc:description/>
  <cp:keywords/>
  <dc:language>en-US</dc:language>
  <cp:lastModifiedBy>USER</cp:lastModifiedBy>
  <cp:lastPrinted>2011-05-27T09:29:00Z</cp:lastPrinted>
  <dcterms:modified xsi:type="dcterms:W3CDTF">2011-05-27T07:01:00Z</dcterms:modified>
  <cp:revision>12</cp:revision>
  <dc:subject/>
  <dc:title>ИЗВЕЩЕНИЕ № __ от «___» __________ 200 _ года </dc:title>
</cp:coreProperties>
</file>