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6241100000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7 ма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Молоко и молочные продукты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305" г. Перми (ИНН 5905006600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Молоко и молочные продукты» </w:t>
        <w:br/>
        <w:t>Начальная (максимальная) цена контракта (с указанием валюты): 477 077,50 (четыреста семьдесят семь тысяч семьдесят сем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62411000005 от 17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онстантинова Любовь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Балайшис Наталья Олег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Усольцева Людмил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Харламова Татьяна Анатол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Поздеева Алла Серге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7.05.2011 по адресу: МДОУ "Детский сад № 305" г.Перми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6 (шес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г.Пермь, ул.Толмачева,17-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инцев Дмитрий Вале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Пермь, ул.Мира, 27-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ПермьМолок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Пермь, ул. Пушкарская,1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25 Октября,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нова Наталья Викто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Уинская,9-3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номная некоммерческая организация Алан Трэйд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г.Пермь, ул.Промышленная,14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00625706, Замараева Тамара Геннадьевна (Адрес: 614068,г.Пермь, ул.Толмачева,17-18).</w:t>
        <w:br/>
        <w:t xml:space="preserve">Предложение о цене контракта: 318 952,50 (триста восемнадцать тысяч девятьсот пятьдесят два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ИНН 590400481660, Грибанова Наталья Викторовна (Адрес: Ул.Уинская,9-33).</w:t>
        <w:br/>
        <w:t xml:space="preserve">Предложение о цене контракта: 319 356,50 (триста девятнадцать тысяч триста пятьдесят шес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49"/>
        <w:gridCol w:w="7106"/>
      </w:tblGrid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нстантинова Любовь Владимиро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айшис Наталья Олего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Усольцева Людмила Геннадье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Харламова Татьяна Анатолье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здеева Алла Серг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305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7.05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7.05.2011 №03563001624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 и молочные прод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7.05.2011 №03563001624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 и молочные продукты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77 077,50 (четыреста семьдесят семь тысяч семьдесят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374"/>
        <w:gridCol w:w="29"/>
        <w:gridCol w:w="424"/>
        <w:gridCol w:w="202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шесть)</w:t>
            </w:r>
          </w:p>
        </w:tc>
        <w:tc>
          <w:tcPr>
            <w:tcW w:w="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г.Пермь, ул.Толмачева,17-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олоко цельное (жирность 2,5%) ГОСТ Р 52090-203 Кефир ГОСТ Р 52093-2003 Сметана (15% жир.) ГОСТ Р 52092-2003; Творог(весовой жир.5%) ГОСТ Р 52096-2003 Масло сливочное (жир.72,5%) ГОСТ Р 52969-2008 Сыр твердый(45% жир.) ГОСТ Р 7616-85; 11041-88 Йогурт питьевой ТН 9222-217-00419785-00 </w:t>
              <w:br/>
              <w:t>Сведения о включенных или не включенных расходах в цену товара, работы, услуги: Цена включает в себ все затраты на товар,доставку,погрузочно-разгрузочные работы,включая налоги, сборы и иные платеж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инцев Дмитрий Вале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Пермь, ул.Мира, 27-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олоко цельное (жирность 2,5%) ГОСТ Р 52090-203 Кефир ГОСТ Р 52093-2003 Сметана (15% жир.) ГОСТ Р 52092-2003; Творог(весовой жир.5%) ГОСТ Р 52096-2003 Масло сливочное (жир.72,5%) ГОСТ Р 52969-2008 Сыр твердый(45% жир.) ГОСТ Р 7616-85; 11041-88 Йогурт питьевой УТ 9222-217-00419785-00 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ермьМолоко" , ИНН 5906096406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Пермь, ул. Пушкарская,1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олоко цельное (жирность 2,5%) ГОСТ Р 52090-203 Кефир ГОСТ Р 52093-2003 Сметана (15% жир.) ГОСТ Р 52092-2003; Творог(весовой жир.5%) ГОСТ Р 52096-2003 Масло сливочное (жир.72,5%) ГОСТ Р 52969-2008 Сыр твердый(45% жир.) ГОСТ Р 7616-85; 11041-88 Йогурт питьевой ТУ 9222-217-00419785-00 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25 Октября,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олоко цельное (жирность 2,5%) ГОСТ Р 52090-203 Кефир ГОСТ Р 52093-2003 Сметана (15% жир.) ГОСТ Р 52092-2003; Творог(весовой жир.5%) ГОСТ Р 52096-2003 Масло сливочное (жир.72,5%) ГОСТ Р 52969-2008 Сыр твердый(45% жир.) ГОСТ Р 7616-85; 11041-88 Йогурт питьевой ТУ 9222-217-00419785-00 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нова Наталья Викто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Уинская,9-3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олоко цельное (жирность 2,5%) ГОСТ Р 52090-203 Кефир ГОСТ Р 52093-2003 Сметана (15% жир.) ГОСТ Р 52092-2003; Творог(весовой жир.5%) ГОСТ Р 52096-2003 Масло сливочное (жир.72,5%) ГОСТ Р 52969-2008 Сыр твердый(45% жир.) ГОСТ Р 7616-85; 11041-88 Йогурт питьевой ТУ 9222-217-00419785-00 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номная некоммерческая организация Алан Трэйд , ИНН 5903074556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г.Пермь, ул.Промышленная,14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олоко цельное (жирность 2,5%) ГОСТ Р 52090-203 Кефир ГОСТ Р 52093-2003 Сметана (15% жир.) ГОСТ Р 52092-2003; Творог(весовой жир.5%) ГОСТ Р 52096-2003 Масло сливочное (жир.72,5%) ГОСТ Р 52969-2008 Сыр твердый(45% жир.) ГОСТ Р 7616-85; 11041-88 Йогурт питьевой ТУ 9222-217-00419785-00 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7.05.2011 №03563001624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 и молочные прод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инцев Дмитрий Вале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96406, КПП 590601001, Общество с ограниченной ответственностью ООО "ПермьМолок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нова Наталья Викто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74556, КПП 590301001, Автономная некоммерческая организация Алан Трэйд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7.05.2011 №03563001624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 и молочные прод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8 952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инцев Дмитрий Вале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5 292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ермьМолок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0 918,75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8 857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нова Наталья Викто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9 356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номная некоммерческая организация Алан Трэйд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1 004,3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02:00Z</dcterms:created>
  <dc:creator>Татьяна</dc:creator>
  <dc:description/>
  <cp:keywords/>
  <dc:language>en-US</dc:language>
  <cp:lastModifiedBy>Татьяна</cp:lastModifiedBy>
  <dcterms:modified xsi:type="dcterms:W3CDTF">2011-05-27T06:03:00Z</dcterms:modified>
  <cp:revision>2</cp:revision>
  <dc:subject/>
  <dc:title/>
</cp:coreProperties>
</file>