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/фабрикаты мясные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05" г. 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/фабрикаты мясные» </w:t>
        <w:br/>
        <w:t>Начальная (максимальная) цена контракта (с указанием валюты): 323 490,00 (триста двадцать три тысячи четыреста девяно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1000006 от 1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ольце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оздеева Алл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5.2011 по адресу: МДОУ "Детский сад № 305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овирин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г.Пермь, Шоссе Космонавтов,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25135, КПП 590401001 Общество с ограниченной ответственностью ООО "Манго" (Адрес: 614064, г,Пермь ул.Чкалова,22).</w:t>
        <w:br/>
        <w:t xml:space="preserve">Предложение о цене контракта: 274 659,00 (двести семьдесят четыре тысячи шестьсот пятьдесят дев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4, КПП 594801001 Общество с ограниченной ответственностью Совирин (Адрес: 614500,г.Пермь, Шоссе Космонавтов,316).</w:t>
        <w:br/>
        <w:t xml:space="preserve">Предложение о цене контракта: 298 890,00 (двести девяносто восемь тысяч восемьсот девяно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йшис Наталья Олег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ольцева Людмила Геннад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здеева Алл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0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5.2011 №03563001624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/фабрикаты мясны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5.2011 №03563001624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/фабрикаты мясные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3 490,00 (триста двадцать три тысячи четыреста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вырезка (Говядина крупнокусковая до 3кг) ГОСТ Р 52090-20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овирин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г.Пермь, Шоссе Космонавтов,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вырезка (Говядина крупнокусковая до 3кг) ГОСТ Р 52090-20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5.2011 №03563001624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/фабрикаты мясны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Совири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5.2011 №03563001624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/фабрикаты мясны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4 65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овири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8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9:00Z</dcterms:created>
  <dc:creator>Татьяна</dc:creator>
  <dc:description/>
  <cp:keywords/>
  <dc:language>en-US</dc:language>
  <cp:lastModifiedBy>Татьяна</cp:lastModifiedBy>
  <dcterms:modified xsi:type="dcterms:W3CDTF">2011-05-27T06:19:00Z</dcterms:modified>
  <cp:revision>2</cp:revision>
  <dc:subject/>
  <dc:title/>
</cp:coreProperties>
</file>