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2"/>
          <w:szCs w:val="22"/>
        </w:rPr>
        <w:t>протокол № 51</w:t>
      </w:r>
    </w:p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rPr/>
      </w:pPr>
      <w:r>
        <w:rPr>
          <w:caps w:val="false"/>
          <w:smallCaps w:val="false"/>
          <w:sz w:val="22"/>
          <w:szCs w:val="22"/>
        </w:rPr>
        <w:t>на поставку светодиодных ламп</w:t>
      </w:r>
      <w:r>
        <w:rPr>
          <w:b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 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МУЗ «ГКБ №4»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«27» мая 2011 года</w:t>
        <w:br/>
        <w:tab/>
        <w:tab/>
        <w:tab/>
        <w:tab/>
        <w:tab/>
        <w:tab/>
        <w:tab/>
        <w:tab/>
        <w:tab/>
        <w:tab/>
        <w:t xml:space="preserve">                  13 часов 00 минут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2.</w:t>
      </w:r>
      <w:r>
        <w:rPr>
          <w:sz w:val="22"/>
          <w:szCs w:val="22"/>
        </w:rPr>
        <w:t xml:space="preserve"> Заместитель председателя:  Лозовская Юлия Валентиновна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Члены комиссии: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</w:t>
        <w:tab/>
        <w:t>Чижова Юлия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2"/>
          <w:szCs w:val="22"/>
        </w:rPr>
        <w:tab/>
        <w:t xml:space="preserve">2. Наименование предмета запроса котировок: поставка светодиодных ламп (извещение № 51 от «16» мая 2011 года размещено на  сайте администрации г.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и официальном сайте zakupki.gov.ru «16» ма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Максимальная цена договора: </w:t>
      </w:r>
      <w:r>
        <w:rPr>
          <w:bCs/>
          <w:color w:val="000000"/>
          <w:sz w:val="22"/>
          <w:szCs w:val="22"/>
          <w:lang w:eastAsia="ru-RU"/>
        </w:rPr>
        <w:t>305 720,00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Наименование, характеристики и количество поставляемых товаров: представлены в Извещении № 51 от «16» ма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. Место доставки: 614107, г. Пермь, ул. Ким, 2, 2 этаж, склад (каб. 210), с 09.00 до 16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. Сроки поставки товаров: Поставка товара производится в течение 3-х календарных дней с момента подписания сторонами Договор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Сведения  о включенных (не включенных) в цену товара расходах: 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9 (Девя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103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2835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Цена договора, предлагаемая в котировочной заявке, руб.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Центр Экологической Безопас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ди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ВАР66.Р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ВИ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-К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Светорезерв Пермь» ООО «Завод Светорезер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54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ская Светодиод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2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пецСнаб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5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5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ые заявки следующих участников размещения заказа в связи с несоответствием требованиям, установленным в извещении о проведении запроса котировок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1.1. ООО «ТОВАР66.РУ» не указаны сведения о банковских реквизитах (ч. 1 ст. 44 Федерального закона от 21.07.2005 г. № 94-ФЗ), а также сведения о включенных (не включенных) в цену расходах не соответствуют требованиям заказчика (п. 3 ст. 47 Федерального закона от 21.07.2005 г. № 94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1.2. ООО «Пармадиод» сведения о включенных (не включенных) в цену расходах не соответствуют требованиям заказчика (п. 3 ст. 47 Федерального закона от 21.07.2005 г. № 94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3. ООО «Русская Светодиодная Компания» в связи с поступлением котировочной заявки в электронном виде, кроме того, данная заявка подписана недействительной электронно-цифровой подписью.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8.1.4. ООО «Уральский Центр Экологической Безопасности» сведения о включенных (не включенных) в цену расходах не соответствуют требованиям заказчика (п. 3 ст. 47 Федерального закона от 21.07.2005 г. № 94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1.5. ООО «ЮВИЛАЙН» сведения о включенных (не включенных) в цену расходах не соответствуют требованиям заказчика (п. 3 ст. 47 Федерального закона от 21.07.2005 г. № 94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8.1.6. ООО «Конто» сведения о включенных (не включенных) в цену расходах не соответствуют требованиям заказчика (п. 3 ст. 47 Федерального закона от 21.07.2005 г. № 94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8.1.7. ООО «Эл-КАС» сведения о включенных (не включенных) в цену расходах не соответствуют требованиям заказчика (п. 3 ст. 47 Федерального закона от 21.07.2005 г. № 94-ФЗ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9. Комиссия оценила, допущенные к оценке,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9.1. Признать победителем в проведении запроса котировок филиал «Светорезерв Пермь» ООО «Завод Светорезерв», место нахождения 614089, г. Пермь, ул. Братская, д. 135/3, оф. 1, в заявке, которого указана наиболее низкая цена договора  296 548,40  руб. (Двести девяносто шесть тысяч пятьсот сорок восемь руб. 4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9.2. Признать участником размещения заказа, предложившим лучшую цену после цены, предложенной победителем ООО «РегионСпецСнаб», место нахождения: 614068, г. Пермь, ул. Ленина, д. 74, оф. 28, цена договора 303 520,00 руб.  (Триста три тысячи пятьсот двадцать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5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5-27T12:48:00Z</cp:lastPrinted>
  <dcterms:modified xsi:type="dcterms:W3CDTF">2011-05-27T07:47:00Z</dcterms:modified>
  <cp:revision>287</cp:revision>
  <dc:subject/>
  <dc:title>ПРОТОКОЛ ОЦЕНКИ И СОПОСТАВЛЕНИЯ ЗАЯВОК НА УЧАСТИЕ В КОНКУРСЕ </dc:title>
</cp:coreProperties>
</file>