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79-1 (28ЭА)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рассмотрения заявок </w:t>
      </w:r>
      <w:r>
        <w:rPr>
          <w:b/>
          <w:sz w:val="22"/>
          <w:szCs w:val="22"/>
        </w:rPr>
        <w:t>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договор на поставку комплекса аппаратно-программного автоматизированной обработки и протоколирования медицинских диагностических исследований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2"/>
          <w:szCs w:val="22"/>
        </w:rPr>
        <w:t>Городская</w:t>
      </w:r>
      <w:r>
        <w:rPr>
          <w:b/>
        </w:rPr>
        <w:t xml:space="preserve"> клиническая больница №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                                            «27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комплекса аппаратно-программного автоматизированной обработки и протоколирования медицинских диагностических исследований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Члены комиссии: </w:t>
        <w:tab/>
        <w:t>Садилова И.М.,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комплекса аппаратно-программного автоматизированной обработки и протоколирования медицинских диагностических исследований 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400 000,00 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Четыреста</w:t>
      </w:r>
      <w:r>
        <w:rPr>
          <w:rFonts w:cs="Times New Roman" w:ascii="Times New Roman" w:hAnsi="Times New Roman"/>
          <w:sz w:val="22"/>
          <w:szCs w:val="22"/>
        </w:rPr>
        <w:t xml:space="preserve"> тысяч 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7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5-26T08:09:00Z</dcterms:modified>
  <cp:revision>84</cp:revision>
  <dc:subject/>
  <dc:title>ПРОТОКОЛ № 91А/__/__ </dc:title>
</cp:coreProperties>
</file>