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мая  2011 года № 5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жидкого медицинского кислор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по разовым заявкам в объёме и сроки, согласованные с Заказчиком по 30.10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8» июн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90 календарных дней после поставки партии товара, подписания товарно-транспортной накладной и предъявления счета-фактуры и аналитического паспорта на каждую партию товара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 xml:space="preserve">А.В. Ронз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09-09-17T12:41:00Z</cp:lastPrinted>
  <dcterms:modified xsi:type="dcterms:W3CDTF">2011-05-27T04:36:00Z</dcterms:modified>
  <cp:revision>45</cp:revision>
  <dc:subject/>
  <dc:title>ИЗВЕЩЕНИЕ от «___» __________ 200 __ года № __</dc:title>
</cp:coreProperties>
</file>