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66300058011000018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Ультравист 370 или эквивалент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27» ма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TextBody"/>
        <w:spacing w:before="0" w:after="0"/>
        <w:ind w:left="426" w:firstLine="3"/>
        <w:rPr>
          <w:smallCaps/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на поставку лекарственного средства Ультравист 370 или эквивалент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16-011 (</w:t>
      </w:r>
      <w:r>
        <w:rPr>
          <w:caps/>
          <w:sz w:val="24"/>
          <w:szCs w:val="24"/>
        </w:rPr>
        <w:t>035666300058011000018</w:t>
      </w:r>
      <w:r>
        <w:rPr>
          <w:sz w:val="24"/>
          <w:szCs w:val="24"/>
        </w:rPr>
        <w:t>)от «16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16» ма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ма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614090 г.Пермь, ул. Никулина,1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Заказчику в течение 3 рабочих дней со дня подписания договора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Медиас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489 600,00 (четыреста восемьдесят девять тысяч шестьсот рублей) 00 копеек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Юридический адрес: 614068 г. Пермь, ул.Ленина, д. 84 кв.1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Н/КПП 5903031337/590301001, р/с 40702810549490150947, Западно-Уральский банк СБ РФ Дзержинское ОСБ № 6984/0282  г.Пермь , тел/факс (342) 215-00-3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НПП «Волтарс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496 800,00 (четыреста девяносто шесть тысяч восемьсот рублей)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7» ма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27» ма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0:00Z</dcterms:created>
  <dc:creator>Инженер</dc:creator>
  <dc:description/>
  <cp:keywords/>
  <dc:language>en-US</dc:language>
  <cp:lastModifiedBy>ebrovina</cp:lastModifiedBy>
  <cp:lastPrinted>2011-05-27T11:26:00Z</cp:lastPrinted>
  <dcterms:modified xsi:type="dcterms:W3CDTF">2011-05-27T06:49:00Z</dcterms:modified>
  <cp:revision>5</cp:revision>
  <dc:subject/>
  <dc:title/>
</cp:coreProperties>
</file>