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35666300058011000019-1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ind w:firstLine="3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закуп кислорода медицинского жидкого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27» мая 2011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бунин Дмитрий Викторович – и.о. главного врача.                            </w:t>
      </w:r>
    </w:p>
    <w:p>
      <w:pPr>
        <w:pStyle w:val="Normal"/>
        <w:ind w:left="36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ков Захар Борисович - заместитель главного врача по АХЧ,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разгина Александра Васильевна – заместитель главного бухгалтера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ычина Галина Александровна – начальник ОМТС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 </w:t>
      </w:r>
      <w:r>
        <w:rPr>
          <w:sz w:val="22"/>
          <w:szCs w:val="22"/>
        </w:rPr>
        <w:t>кислорода медицинского жидкого</w:t>
      </w:r>
    </w:p>
    <w:p>
      <w:pPr>
        <w:pStyle w:val="TextBody"/>
        <w:spacing w:before="0" w:after="0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mallCaps/>
          <w:sz w:val="24"/>
          <w:szCs w:val="24"/>
        </w:rPr>
        <w:t xml:space="preserve"> МУЗ «ГКБ № 1»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(извещение Кт № 15-011 (</w:t>
      </w:r>
      <w:r>
        <w:rPr>
          <w:caps/>
          <w:sz w:val="24"/>
          <w:szCs w:val="24"/>
        </w:rPr>
        <w:t>035666300058011000019)</w:t>
      </w:r>
      <w:r>
        <w:rPr>
          <w:sz w:val="24"/>
          <w:szCs w:val="24"/>
        </w:rPr>
        <w:t xml:space="preserve"> от «16» мая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16» мая 2011г.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6» мая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50 00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средства ОМС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конечном пункте назначе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оставки товара – товар поставляется париями по 6000кг согласно заявке, поданной за 5 (пять ) рабочих до начала поставки. Время не позднее 14 часов местного времени. Периодичность поставки  жидкого кислорода – одна поставка в течении 3-4 недель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Крио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ТехГаз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инде Уралтехгаз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7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УралКриоМед».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 ООО «УралКриоМед». </w:t>
      </w:r>
      <w:r>
        <w:rPr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40 500,00</w:t>
      </w:r>
      <w:r>
        <w:rPr>
          <w:b/>
          <w:sz w:val="24"/>
          <w:szCs w:val="24"/>
        </w:rPr>
        <w:t xml:space="preserve"> (триста сорок тысяч пятьсот рублей) 00 копеек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68 г. Пермь, ул.1905 года, д. 35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614051 Пермь-51, а/я 1839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Н/КПП 5906099502/590601001, р/с 40702810549090017406,в Ленинском отделении             № 22 г.Перми ОАО «Сбербанк России», тел 8-(342) 261-56-89, факс 8-(342)-261-56-8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z w:val="24"/>
          <w:szCs w:val="24"/>
        </w:rPr>
        <w:t>ООО «Аптек»</w:t>
      </w:r>
      <w:r>
        <w:rPr>
          <w:sz w:val="24"/>
          <w:szCs w:val="24"/>
        </w:rPr>
        <w:t xml:space="preserve"> с ценой котировочной заявки </w:t>
      </w:r>
      <w:r>
        <w:rPr>
          <w:b/>
          <w:sz w:val="24"/>
          <w:szCs w:val="24"/>
        </w:rPr>
        <w:t>400 000,00 (четыреста тысяч рублей) 00 копеек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27» мая 2011г., 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в сети Интернет «27» мая 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З.Б.Ком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               </w:t>
            </w:r>
            <w:r>
              <w:rPr>
                <w:sz w:val="36"/>
                <w:szCs w:val="36"/>
                <w:vertAlign w:val="superscript"/>
              </w:rPr>
              <w:t xml:space="preserve">Д.В.Рож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А.В.Браз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40" w:right="1111" w:gutter="0" w:header="0" w:top="144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05:00Z</dcterms:created>
  <dc:creator>Инженер</dc:creator>
  <dc:description/>
  <cp:keywords/>
  <dc:language>en-US</dc:language>
  <cp:lastModifiedBy>ebrovina</cp:lastModifiedBy>
  <cp:lastPrinted>2011-05-27T12:48:00Z</cp:lastPrinted>
  <dcterms:modified xsi:type="dcterms:W3CDTF">2011-05-27T06:48:00Z</dcterms:modified>
  <cp:revision>8</cp:revision>
  <dc:subject/>
  <dc:title/>
</cp:coreProperties>
</file>