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т «27» мая 2011 года № 035630005801100021 Кт 17-01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0"/>
        </w:rPr>
      </w:pPr>
      <w:r>
        <w:rPr>
          <w:color w:val="000000"/>
          <w:sz w:val="20"/>
        </w:rPr>
        <w:t>на</w:t>
      </w:r>
      <w:r>
        <w:rPr>
          <w:b/>
          <w:color w:val="000000"/>
          <w:sz w:val="20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48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gkb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, предпринимательской деятельности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left="-57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охранных услуг для МУЗ «ГКБ №1». Охранные услуги оказываются  в соответствии с Законом РФ №2487-1 "О частной детективной и охранной деятельности в РФ" от 11.03.92г.</w:t>
            </w:r>
            <w:r>
              <w:rPr>
                <w:rFonts w:cs="Times New Roman" w:ascii="Times New Roman" w:hAnsi="Times New Roman"/>
                <w:spacing w:val="-5"/>
              </w:rPr>
              <w:t xml:space="preserve"> Список объектов, подлежащих охране, требования к </w:t>
            </w:r>
            <w:r>
              <w:rPr>
                <w:rFonts w:cs="Times New Roman" w:ascii="Times New Roman" w:hAnsi="Times New Roman"/>
                <w:spacing w:val="-8"/>
              </w:rPr>
              <w:t>охранным услугам предусматриваются в Приложении №2 (техническое задание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 040 ча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 часов 00 мин. «01» июля до 24 часов 00 мин. «30» сентября 2011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Договора расходах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 000,00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10. МУЗ «ГКБ №1», каб. начальника ОМТС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08 » июн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6.00 в рабочие дн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и подписания Договора с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 оказанные услуги будет производится путем безналичного перечисления денежных средств ежемесячно на расчетный счет исполнителя в течение 45 банковских дней с даты получения акта приема-сдачи оказанных охр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 врача МУЗ «ГКБ №1»                                                                                Д.В.Шабу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29:00Z</dcterms:created>
  <dc:creator>СОК</dc:creator>
  <dc:description/>
  <cp:keywords/>
  <dc:language>en-US</dc:language>
  <cp:lastModifiedBy>grichina</cp:lastModifiedBy>
  <cp:lastPrinted>2011-05-27T11:03:00Z</cp:lastPrinted>
  <dcterms:modified xsi:type="dcterms:W3CDTF">2011-05-27T05:04:00Z</dcterms:modified>
  <cp:revision>50</cp:revision>
  <dc:subject/>
  <dc:title>ИЗВЕЩЕНИЕ № __ от «___» __________ 200 _ года </dc:title>
</cp:coreProperties>
</file>