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риложение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кретные показатели товара (рекомендуемая форма)</w:t>
      </w:r>
    </w:p>
    <w:p>
      <w:pPr>
        <w:pStyle w:val="Normal"/>
        <w:jc w:val="center"/>
        <w:rPr/>
      </w:pPr>
      <w:r>
        <w:rPr/>
        <w:t>На хирургический инструмент для эндоскопических операций</w:t>
      </w:r>
    </w:p>
    <w:tbl>
      <w:tblPr>
        <w:tblW w:w="1076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34"/>
        <w:gridCol w:w="850"/>
        <w:gridCol w:w="4482"/>
        <w:gridCol w:w="1620"/>
        <w:gridCol w:w="150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, шт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ра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уемые показател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ые показатель (заполнить)</w:t>
            </w:r>
          </w:p>
        </w:tc>
      </w:tr>
      <w:tr>
        <w:trPr>
          <w:trHeight w:val="8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акар с пирамидальной заточко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Троакар с пирамидальной заточ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аленный наконечник, твердость не менее 6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R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наконе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рами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предотвращения присасывания во время прок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возное отверс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акар с пирамидальной заточко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Троакар с пирамидальной заточ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аленный наконечник, твердость не менее 6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R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наконе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рами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предотвращения присасывания во время прок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возное отверс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юля троака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Канюля с форточным клапаном руч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н для подачи газа разборный, высокого потока, полностью из нержавеющей стал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износостойкая обработка рабочей поверхности тубуса на расстояние 75 мм от дистального концы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 цельнометаллический с пружиной автоматического закр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 в закрытом состоянии перпендикулярен продольной оси каню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ргономичный дизайн с возможностью управления клапаном правой или левой  ру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ры-выборки для пальцев для облегчения разборки на корпусе клапана в количестве 10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нжета уплотнительная из термостойкого силиконового полимера автоклавируем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нюля троака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Канюля с форточным клапаном руч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н для подачи газа разборный, высокого потока, полностью из нержавеющей стал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износостойкая обработка рабочей поверхности тубуса на расстояние 75 мм от дистального концы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 цельнометаллический с пружиной автоматического закр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 в закрытом состоянии перпендикулярен продольной оси каню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ргономичный дизайн с возможностью управления клапаном правой или левой  ру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ры-выборки для пальцев для облегчения разборки на корпусе клапана в количестве 10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нжета уплотнительная из термостойкого силиконового полимера автоклавируем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юля троака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Канюля с форточным клапаном руч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износостойкая обработка рабочей поверхности тубуса на расстояние 75 мм от дистального концы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 цельнометаллический с пружиной автоматического закр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 в закрытом состоянии перпендикулярен продольной оси каню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ргономичный дизайн с возможностью управления клапаном правой или левой  ру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ры-выборки для пальцев для облегчения разборки на корпусе клапана в количестве 10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нжета уплотнительная из термостойкого силиконового полимера автоклавируем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нюля троака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Канюля с форточным клапаном руч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износостойкая обработка рабочей поверхности тубуса на расстояние 75 мм от дистального концы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 цельнометаллический с пружиной автоматического закр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 в закрытом состоянии перпендикулярен продольной оси каню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ргономичный дизайн с возможностью управления клапаном правой или левой  ру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ры-выборки для пальцев для облегчения разборки на корпусе клапана в количестве 10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нжета уплотнительная из термостойкого силиконового полимера автоклавируем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уктор для смены инструмен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Кондуктор для смены инструментов для каню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ий рабочий диаметр, м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ий рабочий диаметр, м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обработка рабочей поверхности тубуса на расстояние 100 мм от дистального концы инструмен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ры-выборки для пальцев для облегчения работы на корпусе канюли а в количестве 8 шт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местимость с канюлями серии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0-0300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отнительная манжета из силиконового полимера, автоклавируем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ветовой код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мент для отсоса и промы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Инструмент для отсоса и промывани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ятка из нержавеющей стали с универсальным 3-х позиционным поворотным кра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кая фиксация сдвига крана в рабочих полож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вол для промывания из нержавеющей ст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тверстий на дистальном конце ств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раном одним рычаг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текстура рукоя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износоустойчивая обработка рабочей поверхности трубки на расстояние 180 мм от дистального конца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ргономичный дизайн с возможностью управления клапаном правой или левой  ру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ро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ная совместимость с другими стволами и рукоятками сери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0-0600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ожность автоклавирования (134 градуса С)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ульный захватывающий инструме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Зажим анатомический мяг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стиковая рукоятка из высокопрочного пластика с добавлением, противоскользящего наполнител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 рукоят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ы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текстура рукоят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рот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ментальный ствол с уменьшенным коннектором и электроизоляцие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ная пружина рукоятки, для фиксации в нейтральном положении и удобства сбо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убчатый стопор для фиксации за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ложений стопора за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ргономичная кнопка управления стопором для работы средним и указательным пальц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ная пружина стопора плоского типа, калиброванная под усилие 1,4 Ньют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инструмента нажатием одной кнопки, расположенной на верхней части рукоят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единение для электрокоагуляции из нержавеющей стал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чая вставка: зажим анатомический мягкий. Длина бранш 16 мм. с мелкими зубцам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 рукоят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ожность использования других вставок сери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0-1000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ульный захватывающий инструме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Ножницы модульные по Митценбау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стиковая рукоятка из высокопрочного пластика с добавлением, противоскользящего наполн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 рукоя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ы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текстура рукоя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ро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ментальный ствол с уменьшенным коннектором и электроизоля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инструмента нажатием одной кнопки, расположенной на верхней части рукоя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единение для электрокоагуляции из нержавеющей ст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вставка ножницы METZENBAUM изогнутые с двумя подвижными лезв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ро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 рукоя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ы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ожность использования других вставок сери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0-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ожность автоклавирования (134 градуса С)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ульный захватывающий инструме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: Диссектор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икстер с изгибом 4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стиковая рукоятка из высокопрочного пластика с добавлением, противоскользящего наполнител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 рукоят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ы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текстура рукоят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рот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ментальный ствол с уменьшенным коннектором и электроизоляцие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инструмента нажатием одной кнопки, расположенной на верхней части рукоят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единение для электрокоагуляции из нержавеющей стал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чая вставка: диссектор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IKST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с изгибом двух подвижных бранш 4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с мелкими зубц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 рукоят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ожность использования других вставок сери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0-1000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ульный захватывающий инструме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: Диссектор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икстер с изгибом 9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стиковая рукоятка из высокопрочного пластика с добавлением, противоскользящего наполнител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 рукоят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ы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текстура рукоят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рот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ментальный ствол с уменьшенным коннектором и электроизоляцие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инструмента нажатием одной кнопки, расположенной на верхней части рукоят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единение для электрокоагуляции из нержавеющей стал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чая вставка: диссектор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IKST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с изгибом двух подвижных бранш 4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мелкими зубц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 рукоят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ожность использования других вставок сери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0-1000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ульный захватывающий инструме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: Диссектор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гну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стиковая рукоятка из высокопрочного пластика с добавлением, противоскользящего наполнител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 рукоят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ы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текстура рукоят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рот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ментальный ствол с уменьшенным коннектором и электроизоляцие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инструмента нажатием одной кнопки, расположенной на верхней части рукоят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единение для электрокоагуляции из нержавеющей стал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чая вставка: диссектор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гнутый с браншами длиной 15 м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мелкой насечкой на внутренней стороне бран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 рукоят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ожность использования других вставок сери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0-1000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ла по Veres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Игла высокого пото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ина иглы, 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метр иглы, 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н разборный высокого потока из нержавеющей ст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обработка рабочих поверхност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использования с канюлями троакаров серии 10-0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ла по Veres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Игла высокого пото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ина иглы, 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метр иглы, 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н разборный высокого потока из нержавеющей ст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обработка рабочих поверхност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использования с канюлями троакаров серии 10-0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ла по Veres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Игла высокого пото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ина иглы, 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метр иглы, 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н разборный высокого потока из нержавеющей ст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обработка рабочих поверхност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использования с канюлями троакаров серии 10-0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д коагуляционн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: Электрод для резания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образ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стиковая рукоятка из высокопрочного пластика с добавлением, противоскользящего наполнителя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вет рукоятки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ы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тибликовая текстура рукоятки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ерамический изолятор дистального конца инструмента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ина керамического изолятора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электрода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образный длиной 6 мм и высотой 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единение для электрокоагуляции из нержавеющей стали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ветовой код рукоятки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ожность автоклавирования (134 градуса С)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Times New Roman"/>
    </w:rPr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3:03:00Z</dcterms:created>
  <dc:creator>Фарид</dc:creator>
  <dc:description/>
  <cp:keywords/>
  <dc:language>en-US</dc:language>
  <cp:lastModifiedBy>Admin</cp:lastModifiedBy>
  <cp:lastPrinted>2011-05-26T15:03:00Z</cp:lastPrinted>
  <dcterms:modified xsi:type="dcterms:W3CDTF">2011-05-26T09:04:00Z</dcterms:modified>
  <cp:revision>7</cp:revision>
  <dc:subject/>
  <dc:title>Техническое задание </dc:title>
</cp:coreProperties>
</file>