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2 к Извещению №2 от 27 ма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ликвидации стихийных свалок на территории  городских лесов и в ООПТ «Черняевский лесопарк», переданных для ведения лесного хозяйства МУ «Пермский городской лесхоз»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выполняемых работ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 мусора вручную на свалке после завершения погрузки на автотранспорт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грунта с перемещением до10м бульдозерам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грузочные работы при автомобильных перевозках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зка навалочных грузов автомобилями, среднее расстояние перевозки 40км. до полигона твердых бытовых отходов (ТБО)  с представителем Заказчика.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Содержание выполняемых рабо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все объекты в муниципальном учреждении «Пермский городской лесхоз» существуют планы и схемы, копии которых могут быть выданы по требованию Исполнителя.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квидация стихийных свалок в Черняевском лесопарке; схемы и планы участков предоставит лесничий-управляющий Черняевским лесопарком Сретенский Михаил Владимирович тел. 8906 88 86 550)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квидация стихийных свалок в Верхне-Курьинском лесничестве;  схемы и планы участков предоставит лесничий Верхнее-Курьинского лесничества  Сретенский Алексей Владимирович тел. 8902 64 63 787)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квидация стихийных свалок в Нижне-Курьинском лесничестве;  схемы и планы участков предоставит лесничий Нижне-Курьинского лесничества  Васильевых Геннадий Павлович тел. 8904 84 36 025)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квидация стихийных свалок в Левшинскомс лесничестве;  схемы и планы участков предоставит лесничий Левшинского лесничества  Ковач Любовь Леонидовна тел. 89082535282)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ставит перед подрядной организацией условие выполнения всего предлагаемого объема работ по ликвидации стихийных свалок мусора на территории  городских лесов г.Перми до 25 июня 2011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 должен выполнить работу в соответствии с требованиями действующего законодательства РФ,требованиям нормативно-технической документации (ГОСТы, СНиПы, ВСН др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еречень объектов для проведения уборки твердых бытовых отходов, стихийных свалок и их местоположение на  территории городских лесов. </w:t>
      </w:r>
    </w:p>
    <w:tbl>
      <w:tblPr>
        <w:tblW w:w="105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46"/>
        <w:gridCol w:w="3454"/>
        <w:gridCol w:w="720"/>
      </w:tblGrid>
      <w:tr>
        <w:trPr>
          <w:trHeight w:val="1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хне-Курьинское лесничество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заданию Заказчика                                                                                                                             260м3         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: (коэффициент пересчета из м3 в тонны - 0,7)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60 м3 х0,7=182т 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обо охраняемая природная территория Черняевский л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ста нахождения несанкционированной свал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город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 охраняемая природная территория (ООПТ) Черняевский лесопар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ал № 3 выдел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ал № 8 выдел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1 выдел 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шки по ул.Ш.Космонавтов 7к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м3</w:t>
            </w:r>
          </w:p>
        </w:tc>
      </w:tr>
      <w:tr>
        <w:trPr>
          <w:trHeight w:val="308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 заданию Заказчика   (в т.ч. парк Победы)                                                                                      400м3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 (коэффициент пересчета из м3 в тонны - 0,7)                                                                                                        452м3х0,7м3=316,4т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Левшинское лесн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0 выдел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2 выдел 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2 выдел 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2 (старая Лядовск.дорога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2 выдел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2 выдел 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0 выдел 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0 выдел 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0 (вдоль ул.Уссурийской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ое лесничест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заданию Заказчика                                                                                                                                                     174м3                      </w:t>
            </w:r>
          </w:p>
        </w:tc>
      </w:tr>
      <w:tr>
        <w:trPr>
          <w:trHeight w:val="381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 (коэффициент пересчета из м3 в тонны - 0,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270 м3 х 0,7 = 189т </w:t>
            </w:r>
          </w:p>
        </w:tc>
      </w:tr>
    </w:tbl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01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жне - Курьинское лесни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данию лесничего                                                                                                                                                                                  230м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: 230 м3 х 0,7= </w:t>
            </w:r>
            <w:r>
              <w:rPr>
                <w:b/>
                <w:sz w:val="18"/>
                <w:szCs w:val="18"/>
              </w:rPr>
              <w:t>161т</w:t>
            </w:r>
          </w:p>
        </w:tc>
      </w:tr>
      <w:tr>
        <w:trPr>
          <w:trHeight w:val="97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е леснги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данию лесничего                                                                                                                                                                              245,14м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: 245,14 м3 х 0,7= </w:t>
            </w:r>
            <w:r>
              <w:rPr>
                <w:b/>
                <w:sz w:val="18"/>
                <w:szCs w:val="18"/>
              </w:rPr>
              <w:t>171,6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ВСЕГО: 1020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42:00Z</dcterms:created>
  <dc:creator>Смирнова</dc:creator>
  <dc:description/>
  <cp:keywords/>
  <dc:language>en-US</dc:language>
  <cp:lastModifiedBy>Смирнова</cp:lastModifiedBy>
  <dcterms:modified xsi:type="dcterms:W3CDTF">2011-05-27T06:42:00Z</dcterms:modified>
  <cp:revision>2</cp:revision>
  <dc:subject/>
  <dc:title/>
</cp:coreProperties>
</file>