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100000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стихийных свалок в городских лесах и в особо охраняемой природной территории (ООПТ) "Черняевский лес" в 2011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ский городской лесхоз"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стихийных свалок в городских лесах и в особо охраняемой природной территории (ООПТ) "Черняевский лес" в 2011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1 710,2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енных работ должна быть указана с учетом следующих расходов: все расходы Подрядчика, включая накладные, уплату налогов, сборов и других обязательных платежей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стихийных свалок в городских лесах и в особоохраняемой природной территории (ООПТ) Черняевский лес в 2011 году, в объеме 1020 тонн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городские леса и ООПТ Черняевский лес, согласно схем и планов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5 июня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одиться Муниципальным заказчиком безналичным перечислением денежных средств по предъявлению актов о выполнении работ в течение пяти банковски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407 2919900 001 226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приемная директора муниципального учреждения "Пермский городской лесхоз"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9:00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7:00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участником размещения заказа заказчику в письменной форме (курьером или по почте) согласно Приложению №1 или в форме электронного документа в срок, указанный в извещении о проведении запроса котировок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7.05.2011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4:00Z</dcterms:created>
  <dc:creator>Смирнова</dc:creator>
  <dc:description/>
  <cp:keywords/>
  <dc:language>en-US</dc:language>
  <cp:lastModifiedBy>Смирнова</cp:lastModifiedBy>
  <dcterms:modified xsi:type="dcterms:W3CDTF">2011-05-27T06:54:00Z</dcterms:modified>
  <cp:revision>2</cp:revision>
  <dc:subject/>
  <dc:title/>
</cp:coreProperties>
</file>