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1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заявок на участие в открытом аукционе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25 ма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Оказание услуг по оценке рыночной стоимости права на заключение договоров аренды земельных участков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Оказание услуг по оценке рыночной стоимости права на заключение договоров аренды земельных участков 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65 000,00 (шестьдесят пя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16 от 13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25.05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1 (одна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ую часть заявки и приняла следующие решения: </w:t>
      </w:r>
    </w:p>
    <w:tbl>
      <w:tblPr>
        <w:tblW w:w="923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1367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535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  08:48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rPr/>
            </w:pPr>
            <w:r>
              <w:rPr/>
              <w:t>Авербух Е.А.          – «За»</w:t>
            </w:r>
          </w:p>
          <w:p>
            <w:pPr>
              <w:pStyle w:val="Normal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rPr/>
            </w:pPr>
            <w:r>
              <w:rPr/>
              <w:t>Постникова М.Н.    – «За»</w:t>
            </w:r>
          </w:p>
          <w:p>
            <w:pPr>
              <w:pStyle w:val="Normal"/>
              <w:rPr/>
            </w:pPr>
            <w:r>
              <w:rPr/>
              <w:t>Меденникова С. В. – «За»</w:t>
            </w:r>
          </w:p>
        </w:tc>
      </w:tr>
    </w:tbl>
    <w:p>
      <w:pPr>
        <w:pStyle w:val="Offset251"/>
        <w:rPr/>
      </w:pPr>
      <w:r>
        <w:rPr/>
        <w:t xml:space="preserve">Единая комиссия рассмотрела вторую часть заявки: </w:t>
      </w:r>
    </w:p>
    <w:p>
      <w:pPr>
        <w:pStyle w:val="Heading3"/>
        <w:spacing w:before="30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170"/>
        <w:gridCol w:w="2843"/>
        <w:gridCol w:w="236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 участник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Общество с ограниченной ответственностью «Авангард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00, Пермский край,   г. Пермь, ул. Кирова, 8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 xml:space="preserve">5902825792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00, Пермский край, г. Пермь, ул.Кирова, 80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0"/>
        <w:gridCol w:w="3220"/>
      </w:tblGrid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rPr/>
            </w:pPr>
            <w:r>
              <w:rPr/>
              <w:t>Авербух Е.А.          – «За»</w:t>
            </w:r>
          </w:p>
          <w:p>
            <w:pPr>
              <w:pStyle w:val="Normal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rPr/>
            </w:pPr>
            <w:r>
              <w:rPr/>
              <w:t>Постникова М.Н.    –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еденникова С. В. – «З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знать открытый аукцион в электронной форме на оказание услуг по оценке рыночной стоимости права на заключение договоров аренды земельных участков несостоявшимся в соответствии с ч.21 ст.41.8 Федерального закона от  21.07.2005 №94-ФЗ «О размещении заказов на поставки товаров, выполнение работ, оказание услуг для государственных и муниципальных нужд» (далее - Федеральный закон № 94-ФЗ) в связи с поступлением одной заявки на участие в открытом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     </w:t>
      </w:r>
      <w:r>
        <w:rPr/>
        <w:t xml:space="preserve">В соответствии с п. 22 ст. 41.8 Федерального закона №94-ФЗ, заключить муниципальный контракт на сумму 65000 (шестьдесят пять тысяч) рублей 00 копеек - на оказание услуг по оценке рыночной стоимости права на заключение договоров аренды земельных участков с участником размещения заказа, подавшим единственную заявку на участие в открытом аукционе ООО «Авангард» - адрес местонахождения: 614000, </w:t>
      </w:r>
      <w:r>
        <w:rPr>
          <w:rStyle w:val="Textspanview"/>
        </w:rPr>
        <w:t>Пермский край,   г. Пермь, ул. Кирова, 80.</w:t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ind w:left="1800" w:hanging="1800"/>
        <w:rPr/>
      </w:pPr>
      <w:r>
        <w:rPr/>
        <w:t>Председатель Комиссии:                       _________________________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 _________________________          Постников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</w:t>
      </w:r>
      <w:r>
        <w:rPr/>
        <w:t>_________________________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 xml:space="preserve">_________________________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:                             _________________________                 Авербух Е.А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Заказчик – Начальник департамента    _________________________</w:t>
        <w:tab/>
        <w:t xml:space="preserve">          Толмачева Л. А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9:00Z</dcterms:created>
  <dc:creator>tcikulaeva</dc:creator>
  <dc:description/>
  <cp:keywords/>
  <dc:language>en-US</dc:language>
  <cp:lastModifiedBy>tcikulaeva</cp:lastModifiedBy>
  <cp:lastPrinted>2011-05-25T14:48:00Z</cp:lastPrinted>
  <dcterms:modified xsi:type="dcterms:W3CDTF">2011-05-25T10:12:00Z</dcterms:modified>
  <cp:revision>7</cp:revision>
  <dc:subject/>
  <dc:title/>
</cp:coreProperties>
</file>