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20111000005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бустройству подходов к объектам социальной сферы Кировского района г. Перми в 2011 г.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7"/>
        <w:gridCol w:w="7054"/>
      </w:tblGrid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501565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авлушин Артем Сергеевич</w:t>
            </w:r>
          </w:p>
        </w:tc>
      </w:tr>
      <w:tr>
        <w:trPr/>
        <w:tc>
          <w:tcPr>
            <w:tcW w:w="28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1"/>
        <w:gridCol w:w="6170"/>
      </w:tblGrid>
      <w:tr>
        <w:trPr/>
        <w:tc>
          <w:tcPr>
            <w:tcW w:w="3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обустройству подходов к объектам социальной сферы Кировского района г. Перми в 2011 г.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 996 384,98 Российский рубль</w:t>
            </w:r>
          </w:p>
        </w:tc>
      </w:tr>
      <w:tr>
        <w:trPr/>
        <w:tc>
          <w:tcPr>
            <w:tcW w:w="3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>
          <w:trHeight w:val="1192" w:hRule="atLeast"/>
        </w:trPr>
        <w:tc>
          <w:tcPr>
            <w:tcW w:w="37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17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360 м2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>
          <w:trHeight w:val="990" w:hRule="atLeast"/>
        </w:trPr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 течение 30 календарных дней с даты заключения договора подряда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99 819,25 Российский рубль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638,50 Российский рубль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подряда участник открытого аукциона в электронной форме направляет оператору электронной площадки проект договора подряд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договора подряда, или протокол разногласий. Обеспечение исполнения договора подряда предоставляется в сроки, определенные статьей 41.12 Федерального закона от 21.07.2005 № 94-ФЗ. Договор подряда заключается только после предоставления участником открытого аукциона в электронной форме, с которым заключается договор подряда: ? безотзывной банковской гарантии, выданной банком или иной кредитной организацией, ? договора поручительства, ? передачи заказчику в залог денежных средств, в том числе в форме вклада (депозита) в размере обеспечения исполнения договора подряда, установленном документацией об открытом аукционе в электронной форме. Способ обеспечения исполнения договора подряд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1041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6018408 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4"/>
        <w:gridCol w:w="7413"/>
      </w:tblGrid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7.06.2011 09:00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3.06.2011</w:t>
            </w:r>
          </w:p>
        </w:tc>
      </w:tr>
      <w:tr>
        <w:trPr/>
        <w:tc>
          <w:tcPr>
            <w:tcW w:w="30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7.06.201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1"/>
        <w:gridCol w:w="4036"/>
      </w:tblGrid>
      <w:tr>
        <w:trPr/>
        <w:tc>
          <w:tcPr>
            <w:tcW w:w="638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7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 xml:space="preserve">МБУ «Благоустройство Кировского района г.Перми»                                           Т.В. Гнатюк                                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3:40:00Z</dcterms:created>
  <dc:creator>User</dc:creator>
  <dc:description/>
  <cp:keywords/>
  <dc:language>en-US</dc:language>
  <cp:lastModifiedBy>User</cp:lastModifiedBy>
  <dcterms:modified xsi:type="dcterms:W3CDTF">2011-05-27T03:41:00Z</dcterms:modified>
  <cp:revision>3</cp:revision>
  <dc:subject/>
  <dc:title>Извещение</dc:title>
</cp:coreProperties>
</file>