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в редакции №2 от 27.05.2011)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9"/>
        <w:gridCol w:w="6489"/>
      </w:tblGrid>
      <w:tr>
        <w:trPr/>
        <w:tc>
          <w:tcPr>
            <w:tcW w:w="3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64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20111000005 </w:t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64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бустройству подходов к объектам социальной сферы Кировского района г. Перми в 2011 г. </w:t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64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>
          <w:trHeight w:val="1539" w:hRule="atLeast"/>
        </w:trPr>
        <w:tc>
          <w:tcPr>
            <w:tcW w:w="3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4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9"/>
        <w:gridCol w:w="6489"/>
      </w:tblGrid>
      <w:tr>
        <w:trPr/>
        <w:tc>
          <w:tcPr>
            <w:tcW w:w="3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64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"Благоустройство Кировского района" </w:t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4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4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9"/>
        <w:gridCol w:w="6489"/>
      </w:tblGrid>
      <w:tr>
        <w:trPr/>
        <w:tc>
          <w:tcPr>
            <w:tcW w:w="3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64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4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bukirow@mail.ru </w:t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64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5 </w:t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64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1561 </w:t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64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авлушин Артем Сергеевич </w:t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64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9"/>
        <w:gridCol w:w="6489"/>
      </w:tblGrid>
      <w:tr>
        <w:trPr/>
        <w:tc>
          <w:tcPr>
            <w:tcW w:w="3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64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обустройству подходов к объектам социальной сферы Кировского района г. Перми в 2011 г. </w:t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4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 996 384,98 Российский рубль </w:t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4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40 Устройство дорожных оснований и покрытий [4540361] - [4540385]</w:t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4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360 м2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9"/>
        <w:gridCol w:w="6489"/>
      </w:tblGrid>
      <w:tr>
        <w:trPr/>
        <w:tc>
          <w:tcPr>
            <w:tcW w:w="3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4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Ф, Пермский край, г. Пермь, Кировский район, в том числе: Наименование объекта Местонахождение объекта МОУ СОШ № 14 Улица М. Рыбалко,101б МДОУ № 335 Улица Охотников,8 МДОУ № 111 Улица Химградская,19 МОУ СОШ № 83 Улица Волгодонская,20а МДОУ № 247 Улица М. Рыбалко,100 а МОУ СОШ № 70 Улица Закамская,24а МОУ СОШ № 121 Улица Победы,46 МДОУ № 395 Улица Полтавская,33 МДОУ № 410 Улица Капитанская,21 </w:t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4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30 календарных дней с даты заключения договора подряд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9"/>
        <w:gridCol w:w="6489"/>
      </w:tblGrid>
      <w:tr>
        <w:trPr/>
        <w:tc>
          <w:tcPr>
            <w:tcW w:w="3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4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9 819,25 Российский рубль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9"/>
        <w:gridCol w:w="6489"/>
      </w:tblGrid>
      <w:tr>
        <w:trPr/>
        <w:tc>
          <w:tcPr>
            <w:tcW w:w="3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64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9 638,50 Российский рубль </w:t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64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подряда участник открытого аукциона в электронной форме направляет оператору электронной площадки проект договора подряд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договора подряда, или протокол разногласий. Обеспечение исполнения договора подряда предоставляется в сроки, определенные статьей 41.12 Федерального закона от 21.07.2005 № 94-ФЗ. Договор подряда заключается только после предоставления участником открытого аукциона в электронной форме, с которым заключается договор подряда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договора подряда, установленном документацией об открытом аукционе в электронной форме. Способ обеспечения исполнения договора подряда определяется таким участником открытого аукциона в электронной форме самостоятельно. </w:t>
            </w:r>
          </w:p>
        </w:tc>
      </w:tr>
      <w:tr>
        <w:trPr/>
        <w:tc>
          <w:tcPr>
            <w:tcW w:w="1021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64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64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936018408 </w:t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64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9"/>
        <w:gridCol w:w="6489"/>
      </w:tblGrid>
      <w:tr>
        <w:trPr/>
        <w:tc>
          <w:tcPr>
            <w:tcW w:w="3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64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9"/>
        <w:gridCol w:w="6489"/>
      </w:tblGrid>
      <w:tr>
        <w:trPr/>
        <w:tc>
          <w:tcPr>
            <w:tcW w:w="3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64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6.2011 09:00 </w:t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64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3.06.2011 </w:t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648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6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90"/>
        <w:gridCol w:w="4028"/>
      </w:tblGrid>
      <w:tr>
        <w:trPr/>
        <w:tc>
          <w:tcPr>
            <w:tcW w:w="61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7.05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</w:t>
      </w:r>
    </w:p>
    <w:p>
      <w:pPr>
        <w:pStyle w:val="Normal"/>
        <w:rPr/>
      </w:pPr>
      <w:r>
        <w:rPr/>
        <w:t xml:space="preserve">МБУ «Благоустройство Кировского района г.Перми»                                           Т.В. Гнатюк                                </w:t>
      </w:r>
    </w:p>
    <w:sectPr>
      <w:type w:val="nextPage"/>
      <w:pgSz w:w="11906" w:h="16838"/>
      <w:pgMar w:left="1134" w:right="851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4:12:00Z</dcterms:created>
  <dc:creator>User</dc:creator>
  <dc:description/>
  <cp:keywords/>
  <dc:language>en-US</dc:language>
  <cp:lastModifiedBy>User</cp:lastModifiedBy>
  <dcterms:modified xsi:type="dcterms:W3CDTF">2011-05-27T04:12:00Z</dcterms:modified>
  <cp:revision>2</cp:revision>
  <dc:subject/>
  <dc:title>Извещение</dc:title>
</cp:coreProperties>
</file>