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0356300040011000013-3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договора </w:t>
      </w:r>
      <w:r>
        <w:rPr>
          <w:b/>
        </w:rPr>
        <w:t>на выполнение работ по текущему ремонту прочих объектов озеленения в Дзержинском районе г. Перми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                     «27» ма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</w:t>
      </w:r>
      <w:r>
        <w:rPr>
          <w:bCs/>
        </w:rPr>
        <w:t>11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договора </w:t>
      </w:r>
      <w:r>
        <w:rPr/>
        <w:t>на выполнение работ по текущему ремонту прочих объектов озеленения в Дзержинском районе г. Пер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      Галиханов Дмитрий Кадир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ончаров Игорь Владими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Злобина Кристина Игор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урмасова Надежда Пет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i/>
        </w:rPr>
        <w:t xml:space="preserve">Предмет открытого аукциона в электронной форме - </w:t>
      </w:r>
      <w:r>
        <w:rPr>
          <w:color w:val="000000"/>
        </w:rPr>
        <w:t xml:space="preserve"> право заключения  договора </w:t>
      </w:r>
      <w:r>
        <w:rPr/>
        <w:t>на выполнение работ по текущему ремонту прочих объектов озеленения в Дзержинском районе г. Пер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договора:</w:t>
      </w:r>
    </w:p>
    <w:p>
      <w:pPr>
        <w:pStyle w:val="Normal"/>
        <w:jc w:val="both"/>
        <w:rPr/>
      </w:pPr>
      <w:r>
        <w:rPr>
          <w:bCs/>
        </w:rPr>
        <w:t>1 477 286</w:t>
      </w:r>
      <w:r>
        <w:rPr>
          <w:bCs/>
          <w:color w:val="000000"/>
        </w:rPr>
        <w:t xml:space="preserve"> (Один миллион четыреста семьдесят семь тысяч двести восемьдесят шесть) рублей 59 коп.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0011000013 от 12.05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2.05.2011 одновременно с документацией об аукционе, и размещено на официальном сайте «Администрация города Перми»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в сети Интернет 12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Место и время проведения открытого аукциона в электронной форме</w:t>
      </w:r>
      <w:r>
        <w:rPr>
          <w:b/>
          <w:i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26.05.2011 09:5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26.05.2011 11:35:2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 окончания срока подачи заявок на участие в аукционе в электронной форме поступило 12 (двенадцать) заявок на участие в аукционе в электронной форме. Заявка №1 была отозвана. Все участники размещения заказа были допущены к участию в открытом аукционе. Протокол рассмотрения заявок на участие в открытом аукционе в электронной форме от 23.05.2011г. </w:t>
      </w:r>
      <w:r>
        <w:rPr>
          <w:caps/>
        </w:rPr>
        <w:t>№ 0356300040011000013</w:t>
      </w:r>
      <w:r>
        <w:rPr/>
        <w:t xml:space="preserve">-1 размещен 23.05.2011 г.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открытом аукционе в электронной форме участвовали 9 (девять) участников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4"/>
        <w:gridCol w:w="1843"/>
        <w:gridCol w:w="1504"/>
        <w:gridCol w:w="2572"/>
      </w:tblGrid>
      <w:tr>
        <w:trPr>
          <w:trHeight w:val="9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Сетевые и Электрические Технолог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42 179,9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117, Пермский край, г. Пермь, ул. Лебедева, 25Б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Дортехсерви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49 566,3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046, Пермский край, г. Пермь, ул. Водопроводная 3-я, 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Первая дорожная строительная комп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3 430,6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036, Пермский край, г. Пермь, ул. Космонавта Беляева, 29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Город Комф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89 908,5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068, Пермский край, г. Пермь, ул. Орджоникидзе, 57-5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Евродорст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49 0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007, Пермский край, г. Пермь, ул. Революции, 3/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Строительная компания «Крыл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47 934,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025, Пермский край, г. Пермь, ул. Коломенская, 6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55 320,4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Пермский край, г. Пермь, ул. 9 Января, 16-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ТрансСт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85 13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8703, Пермский край, г. Добрянка, пгт.Полазна, ул.Газовиков, 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 390,5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614990, Пермский край, г.Пермь, ул.Куйбышева, 11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я рассмотрела вторые  части заявок на участие в аукционе в электронной форме, ранжированных по мере убывания выгодности предложения о цене договора, всего - 5 </w:t>
      </w:r>
    </w:p>
    <w:p>
      <w:pPr>
        <w:pStyle w:val="Normal"/>
        <w:jc w:val="both"/>
        <w:rPr/>
      </w:pPr>
      <w:r>
        <w:rPr/>
        <w:t>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52"/>
        <w:gridCol w:w="26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16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Сетевые и Электрические Технолог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С.Э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асова Н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1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Дортехсерви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С.Э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асова Н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Первая дорожная строительная комп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С.Э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асова Н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Город Комфор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С.Э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асова Н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Евродор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С.Э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асова Н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Признать победителем открытого аукциона в электронной форме ООО «Сетевые и Электрические Технологии» (порядковый номер заявки № 8), которое предложило наиболее низкую цену договора в размере 642 179 (Шестьсот сорок две тысячи сто семьдесят девять) руб. 93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/>
        <w:t>3.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 xml:space="preserve"> </w:t>
      </w:r>
      <w:r>
        <w:rPr/>
        <w:t xml:space="preserve"> ООО «Дортехсервис» (порядковый номер заявки № 3), цена договора – 649 566</w:t>
      </w:r>
      <w:r>
        <w:rPr>
          <w:bCs/>
          <w:kern w:val="2"/>
        </w:rPr>
        <w:t xml:space="preserve"> (Шестьсот сорок девять тысяч пятьсот шестьдесят шесть)</w:t>
      </w:r>
      <w:r>
        <w:rPr/>
        <w:t xml:space="preserve"> руб. 36 коп.</w:t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     __________________  Галиханов Д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меститель председателя комиссии                 __________________  Гончаров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__________________  Ковалева С.Э.</w:t>
      </w:r>
    </w:p>
    <w:p>
      <w:pPr>
        <w:pStyle w:val="Normal"/>
        <w:rPr/>
      </w:pPr>
      <w:r>
        <w:rPr/>
      </w:r>
    </w:p>
    <w:p>
      <w:pPr>
        <w:pStyle w:val="Normal"/>
        <w:pBdr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Злобина К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Бурмасова Н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3:09:00Z</dcterms:created>
  <dc:creator>Владелец</dc:creator>
  <dc:description/>
  <cp:keywords/>
  <dc:language>en-US</dc:language>
  <cp:lastModifiedBy>Владелец</cp:lastModifiedBy>
  <cp:lastPrinted>2011-03-30T09:00:00Z</cp:lastPrinted>
  <dcterms:modified xsi:type="dcterms:W3CDTF">2011-05-27T05:13:00Z</dcterms:modified>
  <cp:revision>6</cp:revision>
  <dc:subject/>
  <dc:title/>
</cp:coreProperties>
</file>