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0356300040011000016-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             на право заключить договор на выполнение работ по устройству барьерного ограждения и установке бортового камня (прочие элементы) в Дзержинском районе г. Перми в 2011 г</w:t>
      </w:r>
    </w:p>
    <w:p>
      <w:pPr>
        <w:pStyle w:val="TextBody"/>
        <w:jc w:val="center"/>
        <w:rPr/>
      </w:pPr>
      <w:r>
        <w:rPr>
          <w:b/>
          <w:bCs/>
        </w:rPr>
        <w:t>Извещение №0356300040011000016 от 18.05.20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мая 2011 года</w:t>
        <w:br/>
        <w:t xml:space="preserve">             11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заявок на участие в открытом аукционе в электронной форме на право заключить договор </w:t>
      </w:r>
      <w:r>
        <w:rPr>
          <w:bCs/>
        </w:rPr>
        <w:t>на выполнение работ по  устройству барьерного ограждения и установке бортового камня (прочие элементы) в Дзержинском районе г. Перми в 2011 г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 комиссии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Галиханов Дмитрий Кад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ончаров Игорь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Пермь, ул.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bCs/>
        </w:rPr>
      </w:pPr>
      <w:r>
        <w:rPr>
          <w:bCs/>
        </w:rPr>
        <w:t>Выполнение работ по устройству барьерного ограждения и установке бортового камня (прочие элементы) в Дзержинском районе г. Перми в 2011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1 999 894,80</w:t>
      </w:r>
      <w:r>
        <w:rPr>
          <w:b/>
          <w:sz w:val="22"/>
          <w:szCs w:val="22"/>
        </w:rPr>
        <w:t xml:space="preserve">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16 от 18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5.2011 одновременно с документацией об аукционе, и размещено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18.05.2011 одновременно с документацией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/>
        <w:t xml:space="preserve">До окончания срока подачи заявок на участие в аукционе в электронной форме было подано 8 (восемь) заявок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ие решения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тказать в допуске к участию в открытом аукционе в электронной форме следующему участнику размещения заказа, подавшему заявку на участие в аукционе в электронной форм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 сети Интерн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i/>
              </w:rPr>
              <w:t xml:space="preserve">Ковалева Светлана Эдуардо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лобина Кристина Игор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5-27T12:05:00Z</cp:lastPrinted>
  <dcterms:modified xsi:type="dcterms:W3CDTF">2011-05-27T06:05:00Z</dcterms:modified>
  <cp:revision>22</cp:revision>
  <dc:subject/>
  <dc:title/>
</cp:coreProperties>
</file>