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44211000007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 ма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содержанию помещений общественных центров Мотовилихинского района по адресам: г. Пермь, Б. Гагарина, 58в, Б. Гагарина, 32а, ул. Гашкова, 41/а, ул. Уинская, 36, ул. Постаногова, 7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отовилихинского района города Перми (ИНН 590601242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содержанию помещений общественных центров Мотовилихинского района по адресам: г. Пермь, Б. Гагарина, 58в, Б. Гагарина, 32а, ул. Гашкова, 41/а, ул. Уинская, 36, ул. Постаногова, 7» </w:t>
        <w:br/>
        <w:t>Начальная (максимальная) цена контракта (с указанием валюты): 281 080,00 (двести восемьдесят одна тысяча во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44211000007 от 16.05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иткин Павел Ива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тарков Алексей Викто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овк Елена Рудольф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рбанов Илья Рамилев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7.05.2011 по адресу: Российская Федерация, 614014, Пермский край, Пермь г, Уральская, 3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ра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4, г. Пермь, ул. Барановская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мпания Престиж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Горького 28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а Ольг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Запорожская, 5 - 79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Лидер Плю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 Пермь, ул. Адмирала Ушакова, 57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8046023, КПП 590801001 Общество с ограниченной ответственностью "Лидер Плюс" (Адрес: г. Пермь, ул. Адмирала Ушакова, 57/1).</w:t>
        <w:br/>
        <w:t xml:space="preserve">Предложение о цене контракта: 223 000,00 (двести двадцать три тысяч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107009, КПП 590601001 Общество с ограниченной ответственностью "Край" (Адрес: г. Пермь, ул. Барановская, 4).</w:t>
        <w:br/>
        <w:t xml:space="preserve">Предложение о цене контракта: 254 000,00 (двести пятьдесят четыр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/Ситкин Павел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/Старков Алекс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/Вовк Елена Рудоль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/Курбанов Илья Рамил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7"/>
        <w:gridCol w:w="7048"/>
      </w:tblGrid>
      <w:tr>
        <w:trPr/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Мотовилихинского района города Перми</w:t>
            </w:r>
          </w:p>
        </w:tc>
        <w:tc>
          <w:tcPr>
            <w:tcW w:w="70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8"/>
            </w:tblGrid>
            <w:tr>
              <w:trPr/>
              <w:tc>
                <w:tcPr>
                  <w:tcW w:w="70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7.05.2011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7.05.2011 №0156300044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содержанию помещений общественных центров Мотовилихинского района по адресам: г. Пермь, Б. Гагарина, 58в, Б. Гагарина, 32а, ул. Гашкова, 41/а, ул. Уинская, 36, ул. Постаногова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7.05.2011 №0156300044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содержанию помещений общественных центров Мотовилихинского района по адресам: г. Пермь, Б. Гагарина, 58в, Б. Гагарина, 32а, ул. Гашкова, 41/а, ул. Уинская, 36, ул. Постаногова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1 080,00 (двести восемьдесят одна тысяча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рай" , ИНН 5906107009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4, г. Пермь, ул. Барановская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Престиж" , ИНН 5904232276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Горького 28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а Ольг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Запорожская, 5 - 79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идер Плюс" , ИНН 590804602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 Пермь, ул. Адмирала Ушакова, 57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7.05.2011 №0156300044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содержанию помещений общественных центров Мотовилихинского района по адресам: г. Пермь, Б. Гагарина, 58в, Б. Гагарина, 32а, ул. Гашкова, 41/а, ул. Уинская, 36, ул. Постаногова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107009, КПП 590601001, Общество с ограниченной ответственностью "Кра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32276, КПП 590401001, Общество с ограниченной ответственностью "Компания Престиж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В котировочной заявке участника отражены не все виды расходов, указанных в извещении о проведении запроса котировок № 0156300044211000007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а Ольг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6023, КПП 590801001, Общество с ограниченной ответственностью "Лидер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7.05.2011 №0156300044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содержанию помещений общественных центров Мотовилихинского района по адресам: г. Пермь, Б. Гагарина, 58в, Б. Гагарина, 32а, ул. Гашкова, 41/а, ул. Уинская, 36, ул. Постаногова,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ра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Престиж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а Ольг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идер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06:00Z</dcterms:created>
  <dc:creator>131901</dc:creator>
  <dc:description/>
  <dc:language>en-US</dc:language>
  <cp:lastModifiedBy>131901</cp:lastModifiedBy>
  <dcterms:modified xsi:type="dcterms:W3CDTF">2011-05-27T08:08:00Z</dcterms:modified>
  <cp:revision>1</cp:revision>
  <dc:subject/>
  <dc:title/>
</cp:coreProperties>
</file>