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27 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  <w:t xml:space="preserve">НА </w:t>
      </w:r>
      <w:r>
        <w:rPr>
          <w:b/>
          <w:sz w:val="22"/>
          <w:szCs w:val="22"/>
        </w:rPr>
        <w:t xml:space="preserve">ПОСТАВКУ МЕДИЦИНСКОГО ОБОРУДОВАНИЯ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5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Н.Н. Палабужева,  С.А. Мутовк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6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356300062711000062</w:t>
              </w:r>
            </w:hyperlink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медицинского оборудования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медицинского оборудования 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4870,00 (Двести шестьдесят четыре тысячи восемьсот семьдесят) рублей 0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ресурс-Пермь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22, Пермский край, </w:t>
              <w:br/>
              <w:t>г. Пермь, ул. Карпинского, д.3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5271824 КПП 590501001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22, Пермский край, </w:t>
              <w:br/>
              <w:t>г. Пермь, ул. Карпинского, д.3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Медресурс-Пермь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тр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 Коршу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Медресурс-Перм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       Коршунова П.М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Iceouttxt53">
    <w:name w:val="iceouttxt53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comp</cp:lastModifiedBy>
  <cp:lastPrinted>2011-05-26T16:26:00Z</cp:lastPrinted>
  <dcterms:modified xsi:type="dcterms:W3CDTF">2011-05-26T10:26:00Z</dcterms:modified>
  <cp:revision>17</cp:revision>
  <dc:subject/>
  <dc:title>Протокол №785085/1</dc:title>
</cp:coreProperties>
</file>