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28 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</w:t>
        <w:br/>
        <w:t xml:space="preserve">НА </w:t>
      </w:r>
      <w:r>
        <w:rPr>
          <w:b/>
          <w:sz w:val="22"/>
          <w:szCs w:val="22"/>
        </w:rPr>
        <w:t xml:space="preserve">ПОСТАВКУ ОФТАЛЬМОЛОГИЧЕСКОГО ОБОРУДОВАНИЯ  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5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.М. Батраков, Н.Н. Палабужева,  С.А. Мутовк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6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/>
              <w:t>0356300062711000061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офтальмологического оборудования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офтальмологического оборудования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5 000 (Четыреста  пять тысяч) рублей 00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8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цепт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00, Пермский край, </w:t>
              <w:br/>
              <w:t>г. Пермь, переулок Тополевый, д.10 - 2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5908045076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00, Пермский край, г. Пермь, переулок Тополевый, д.10 - 21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«Акцепт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тр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Дементь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Акцеп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       Коршунова П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0:00Z</dcterms:created>
  <dc:creator>l_1001b</dc:creator>
  <dc:description/>
  <cp:keywords/>
  <dc:language>en-US</dc:language>
  <cp:lastModifiedBy>USER</cp:lastModifiedBy>
  <cp:lastPrinted>2011-05-26T16:50:00Z</cp:lastPrinted>
  <dcterms:modified xsi:type="dcterms:W3CDTF">2011-05-26T10:50:00Z</dcterms:modified>
  <cp:revision>16</cp:revision>
  <dc:subject/>
  <dc:title>Протокол №785085/1</dc:title>
</cp:coreProperties>
</file>