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жрегионального детского экологического лагеря "Радуга - 20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5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узина Ксени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жрегионального детского экологического лагеря "Радуга - 20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9 Услуги по организации отдыха прочие, не включенные в другие группировки [9249550] - [92495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жрегионального детского экологического лагеря "Радуга - 2011" 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.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0.08.2011 г., срок предоставления отчета 15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следующем порядке: - Заказчик перечисляет на расчетный счет Исполнителя аванс в размере 30% от общей стоимости Контракта в течение 10 (десяти) рабочих дней с момента подписания Контракта; - последующая оплата Работ производится по мере представления Исполнителем актов выполненных работ и промежуточных финансовых отчетов по расходованию бюджетных средств; - окончательный расчет производится в течение 10 (десяти) рабочих дней после подписания Сторонами акта сдачи - приемки работ (в 3-х экземплярах), сдачи окончательного финансового отчет по расходованию бюджетных средств с приложением копий первичных документов и содержательного отчет о проведенных мероприятиях и результатах с приложением фотоматериал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41008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. 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1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1-05-27T09:12:00Z</dcterms:modified>
  <cp:revision>2</cp:revision>
  <dc:subject/>
  <dc:title/>
</cp:coreProperties>
</file>