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1000005 от  «27» мая 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"/>
        <w:gridCol w:w="6069"/>
        <w:gridCol w:w="3240"/>
      </w:tblGrid>
      <w:tr>
        <w:trPr>
          <w:trHeight w:val="247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ребования к товар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араметры и условия требований к товару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Камера УФ бактерицидная 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дель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Б-01-«Я»-ФП или эквивалент*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изводитель, страна происхождения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гистрационное удостоверение РФ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ертификат соответствия РФ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анитарно-эпидемиологическое заключение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уководство по эксплуатации на русском языке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ласть применения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мера предназначена для хранения предварительно простерилизованных медицинских инструментов с целью предотвращения их вторичной контаминации микроорганизмами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Технические характеристики: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мера работает от сети переменного тока напряжением (220 +/- 22) В, частотой 50 Гц.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щность, потребляемая камерой от сети переменного тока, не более 40 ВА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лученность от источника УФ-излучения до наиболее удаленной точки внутри камеры на длине волны 253,7 нм не менее 1,0 Вт/м2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ремя выхода камеры на рабочий режим не должно превышать 10 мин.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силие, прилагаемое к ручке, необходимое для открывания крышки камеры не более 20Н.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мера имеет металлическую решетку из нержавеющей стали для размещения инструмента, выдерживающую равномерно распределенную нагрузку не более 100 Н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 электробезопасности камера соответствует требованиям ГОСТ 12.2.025 и выполнена по классу защиты 1 тип Н.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польная – устанавливается на передвижной столик, имеющий дополнительную полочку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баритные размеры камеры не менее, мм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00х600х42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 xml:space="preserve">Масса камеры не более, кг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едняя наработка на отказ не менее, час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00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едний срок службы не менее 5 лет.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Наружные поверхности камеры допускают дезинфекцию способом протирания дезинфицирующими средствами, зарегистрированными и разрешенными в РФ для дезинфекции поверхностей по режимам, регламентированным действующими документами по применению дезинфицирующих средств, утвержденными в установленном порядке. Внутренние поверхности камеры устойчивы к обработке способом протирания 6% раствором перекиси водорода.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словия эксплуатации камеры соответствуют климатическому исполнению УХЛ 4.2 по ГОСТ Р 50444-92: температура от +10 С до + 35 C ; относительная влажность - 80 % при температуре 25 С.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В комплект поставки камеры входят:                       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1. Камера УФ-бактерицидная для хранения стерильных медицинских инструментов - 1 шт.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2. Тара упаковочная - 1 шт.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. Паспорт - 1 экз.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6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 оборудование должно быть новым, не бывшим в эксплуатации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д выпуска не ранее 2011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ок предоставления гарантии качества производ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 менее 12 месяцев с момента ввода в эксплуатацию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ок предоставления гарантии качества поставщика не менее срока действия гарантии производ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рантийное обслуживание на территории г. Пер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стгарантийное обслуживание на территории г. Пер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>Установка и ввод в эксплуатацию с комплексным обучением работе на аппарате медицинского персонала всем особенностям эксплуатации данного аппарата на объекте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>
                <w:bCs/>
                <w:iCs/>
                <w:color w:val="000000"/>
              </w:rPr>
              <w:t>Количество, ком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МУЗ «ГДП №4»</w:t>
        <w:tab/>
        <w:tab/>
        <w:tab/>
        <w:tab/>
        <w:tab/>
        <w:t>О.Е. Чернышова</w:t>
      </w:r>
    </w:p>
    <w:sectPr>
      <w:type w:val="nextPage"/>
      <w:pgSz w:w="11906" w:h="16838"/>
      <w:pgMar w:left="14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39:00Z</dcterms:created>
  <dc:creator>Админ</dc:creator>
  <dc:description/>
  <dc:language>en-US</dc:language>
  <cp:lastModifiedBy>User</cp:lastModifiedBy>
  <cp:lastPrinted>2011-05-26T09:30:00Z</cp:lastPrinted>
  <dcterms:modified xsi:type="dcterms:W3CDTF">2011-05-27T04:29:00Z</dcterms:modified>
  <cp:revision>60</cp:revision>
  <dc:subject/>
  <dc:title>Приложение № 2</dc:title>
</cp:coreProperties>
</file>