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05 от  «27» ма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вка камер УФ бактерицидны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</w:t>
            </w:r>
            <w:r>
              <w:rPr/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камер УФ бактерицидных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</w:t>
            </w:r>
            <w:r>
              <w:rPr/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4809"/>
        <w:gridCol w:w="2880"/>
        <w:gridCol w:w="2340"/>
      </w:tblGrid>
      <w:tr>
        <w:trPr>
          <w:trHeight w:val="24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едлагаемые параметры и условия (указать)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амера УФ бактерицидна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дель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Б-01-«Я»-ФП или эквивалент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изводитель, страна происхожд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гистрационное удостоверение РФ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 __до__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ертификат соответствия РФ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нитарно-эпидемиологическое заключение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уководство по эксплуатации на русском языке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асть примен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Камера 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Технические характеристики: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мера работает от сети переменного тока напряжением (220 +/- 22) В, частотой 50 Гц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щность, потребляемая камерой от сети переменного тока, не более 40 ВА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лученность от источника УФ-излучения до наиболее удаленной точки внутри камеры на длине волны 253,7 нм не менее 1,0 Вт/м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ремя выхода камеры на рабочий режим не должно превышать 10 мин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илие, прилагаемое к ручке, необходимое для открывания крышки камеры не более 20Н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мера имеет металлическую решетку из нержавеющей стали для размещения инструмента, выдерживающую равномерно распределенную нагрузку не более 100 Н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 электробезопасности камера соответствует требованиям ГОСТ 12.2.025 и выполнена по классу защиты 1 тип Н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польная – устанавливается на передвижной столик, имеющий дополнительную полочку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баритные размеры камеры не менее, мм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0х600х4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 xml:space="preserve">Масса камеры не более, кг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яя наработка на отказ не менее, час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срок службы не менее 5 лет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ружные поверхности камеры допускают дезинфекцию способом протирания дезинфицирующими средствами, зарегистрированными и разрешенными в РФ для дезинфекции поверхностей по режимам, регламентированным действующими документами по применению дезинфицирующих средств, утвержденными в установленном порядке. Внутренние поверхности камеры устойчивы к обработке способом протирания 6% раствором перекиси водорода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ия эксплуатации камеры соответствуют климатическому исполнению УХЛ 4.2 по ГОСТ Р 50444-92: температура от +10 С до + 35 C ; относительная влажность - 80 % при температуре 25 С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В комплект поставки камеры входят:                     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1. Камера УФ-бактерицидная для хранения стерильных медицинских инструментов - 1 шт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2. Тара упаковочная - 1 шт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Паспорт - 1 экз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быть новым, не бывшим в эксплуатации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д выпуска не ране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роиз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е менее 12 месяцев с момента ввода в эксплуатаци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, мес.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гарантии качества поставщика не менее срока действия гарантии произ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, мес.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рантийное обслуживание на территории г.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гарантийное обслуживание на территории г.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>Установка и ввод в эксплуатацию с комплексным обучением работе на аппарате медицинского персонала всем особенностям эксплуатации данного аппарата на объекте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>
                <w:bCs/>
                <w:iCs/>
                <w:color w:val="000000"/>
              </w:rPr>
              <w:t>Количество, ком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ена за един., 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щая сумма, 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      ________________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5-26T09:30:00Z</cp:lastPrinted>
  <dcterms:modified xsi:type="dcterms:W3CDTF">2011-05-27T05:36:00Z</dcterms:modified>
  <cp:revision>68</cp:revision>
  <dc:subject/>
  <dc:title>Приложение № 2</dc:title>
</cp:coreProperties>
</file>