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06 от  «27» мая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авка облучателей - рециркуляторов бактерицидных двухламповых настенных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.</w:t>
            </w:r>
            <w:r>
              <w:rPr/>
              <w:t xml:space="preserve">  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облучателей - рециркуляторов бактерицидных двухламповых настенных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.</w:t>
            </w:r>
            <w:r>
              <w:rPr/>
              <w:t xml:space="preserve">  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1"/>
        <w:gridCol w:w="4449"/>
        <w:gridCol w:w="2700"/>
        <w:gridCol w:w="3240"/>
      </w:tblGrid>
      <w:tr>
        <w:trPr>
          <w:trHeight w:val="247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ребования к товар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араметры и условия требований к товар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едлагаемые параметры и условия (указать)</w:t>
            </w:r>
          </w:p>
        </w:tc>
      </w:tr>
      <w:tr>
        <w:trPr>
          <w:trHeight w:val="8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Облучатель - рециркулятор бактерицидный двухламповый настенны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дель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Б-06-«Я-ФП» или эквивалент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изводитель, страна происхождения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гистрационное удостоверение РФ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 __до__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ертификат соответствия РФ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анитарно-эпидемиологическое заключени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уководство по эксплуатации на русском язык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ласть применения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дназначен для обеззараживания воздуха помещений в присутствии и отсутствии людей в процессе принудительной циркуляции воздушного потока через корпу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Технические характеристики: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циркулятор работает от сети переменного тока напряжением (220 +/- 22) В, частотой 50 Гц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щность, потребляемая рециркулятором от сети переменного тока, не более 200 ВА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уммарное излучение 2-х ламп мощностью 30 Вт на расстоянии 1 м от источника УФ-излучения составляет не менее 2-х Вт на м.кв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точник УФ-излучения - две бактерицидные ртутные безозоновые лампы низкого давления мощностью 30W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срок службы ламп не менее 8000 часов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ремя выхода рециркулятора на рабочий режим должно быть не более 1 мин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По электробезопасности рециркулятор соответствует требованиям ГОСТ Р 50267.0-92 и выполнен по классу защиты 1 тип В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Габаритные размеры рециркулятора не менее, мм.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100х160х1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Масса рециркулятора не более, кг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яя наработка на отказ не менее 1500 часов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срок службы не менее 5 лет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ия эксплуатации рециркулятора соответствуют климатическому исполнению УХЛ 4.2 по ГОСТ Р 50444-92: температура от +10 С до + 35 C ; относительная влажность - 80 % при температуре 25 С, давление - 630-800 мм. рт. ст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В комплект поставки облучателя входят: облучатель-рециркулятор УФ-бактерицидный двухламповый в комплекте с сетевым кабелем с вилкой - 1 шт., лампа бактерицидная 30W - 2 шт., тара упаковочная - 1 шт., паспорт - 1 шт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Запасные части: вставка плавкая - 2 шт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Тип рециркулятор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ры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Обеззараживание воздуха осуществляется в процессе его прокачки с помощью двух вентиляторов через зону с источниками ультрафиолетового излучения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 зоне облучения применены материалы, обладающие высокими отражающими свойствами, обеспечивающие эффективную бактерицидную обработку воздушного поток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циркулятор состоит из: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.1.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рпуса с возможностью крепления на вертикальной поверхности (стене) с помощью подвесной системы (ушек)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.2.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светотехнической части (бактерицидные лампы 30 W – 2 шт., вентилятор с выходной мощностью воздушного потока (производительность) не более 90 куб. м / час и с корректированным уровнем звуковой мощности не более 55 децибел, пускорегулирующая аппаратура, блок управления)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скорегулирующая аппаратура выполнена по стартерной схеме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На панель блока управления вынесен двухцветный индикатор, показывающий время суммарной наработки бактерицидных ламп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циркулятор также предназначен для обеззараживания воздуха помещений в присутствии людей в режиме постоянного включения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Полное исключение выхода УФ-излучения за пределы закрытого корпуса изделий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Возможность устанавливать время работы рециркулятора в режиме облучателя в зависимости от объема и категории обрабатываемого помещения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быть новым, не бывшим в эксплуатации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44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д выпуска не ранее 2011 год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ок предоставления гарантии качества произ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 менее 12 месяцев с момента ввода в эксплуатацию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, мес.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ок предоставления гарантии качества поставщика не менее срока действия гарантии произ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, мес.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рантийное обслуживание на территории г. Пер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тгарантийное обслуживание на территории г. Пер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>Установка и ввод в эксплуатацию с комплексным обучением работе на аппарате медицинского персонала всем особенностям эксплуатации данного аппарата на объекте Заказ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ичество, ком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Цена за един., ру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9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щая сумма, ру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  <w:r>
        <w:rPr/>
        <w:t>__________________________      ________________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5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Админ</dc:creator>
  <dc:description/>
  <dc:language>en-US</dc:language>
  <cp:lastModifiedBy>User</cp:lastModifiedBy>
  <cp:lastPrinted>2011-05-26T09:30:00Z</cp:lastPrinted>
  <dcterms:modified xsi:type="dcterms:W3CDTF">2011-05-27T07:38:00Z</dcterms:modified>
  <cp:revision>72</cp:revision>
  <dc:subject/>
  <dc:title>Приложение № 2</dc:title>
</cp:coreProperties>
</file>