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98511000013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родуктов питания (кура, яйцо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Детская городская клиническая больниц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26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ДГКБ № 3 (далее – Единая комиссия) </w:t>
      </w:r>
      <w:r>
        <w:rPr>
          <w:bCs/>
          <w:sz w:val="22"/>
          <w:szCs w:val="22"/>
        </w:rPr>
        <w:t xml:space="preserve">по подведению итогов 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кура, яйцо) для муниципального учреждения здравоохранения «Детская городская клиническая больница № 3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1.1. Председатель: Шинакарик Игорь Геннадьевич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угарь Владимир Вячеслав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аменских Алексей Борисович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енчук Анатолий Степанович – специалист по ГО и М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ущина Наталия Ивановна – зав.аптекой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: Гусынина Марина Юр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кура, яйцо) для муниципального учреждения здравоохранения «Детская городская клиническая больница № 3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434700,00 (Четыреста тридцать четыре  тысячи семьсот 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98511000013 от 29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4.2011 одновременно с документацией об аукцион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 на участие в аукционе в электронной форме.Все участники размещения заказа, подавшие заявки были признаны участниками  аукциона (протокол рассмотрения первых частей заявок на участие в открытом аукционе в электронной форме от 20.05.2011г № 0356300098511000013-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97,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оставка 1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32,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участников открытого аукциона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у  участника открытого аукциона в электронной форме соответствующей требованиям и условиям документации об открытом аукционе в электронной форм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29"/>
        <w:gridCol w:w="3071"/>
        <w:gridCol w:w="1789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открытого аукциона в электронной форм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Теплоухов  Борис  Леонид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07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волюции, 12/3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ик И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рь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х А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ук А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ынина М.Ю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 Признать заявку участника открытого аукциона в электронной форме несоответствующей требованиям и условиям документации об открытом аукционе в электронной форме</w:t>
      </w:r>
      <w:r>
        <w:rPr/>
        <w:t>:</w:t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39"/>
        <w:gridCol w:w="1357"/>
        <w:gridCol w:w="3389"/>
        <w:gridCol w:w="1800"/>
        <w:gridCol w:w="515"/>
      </w:tblGrid>
      <w:tr>
        <w:trPr>
          <w:trHeight w:val="52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6 ч.1 ст.41.8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 заявке отсутствуют сведения об участнике размещения заказа </w:t>
            </w:r>
            <w:r>
              <w:rPr>
                <w:sz w:val="18"/>
                <w:szCs w:val="18"/>
              </w:rPr>
              <w:t>(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ик И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рь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х А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ук А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Н.И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Гусынина М.Ю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Признать победителем аукциона Индивидуального предпринимателя  Теплоухова Бориса Леонидовича с  ценой гражданско-правового договора  402097 (Четыреста две тысячи девяносто семь) рублей 5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___________________                        Шинкарик Игорь Геннадьевич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____________________                       Бугарь Владимир Вячеславо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11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____________________                       Каменских Алексей Борисович                                                        </w:t>
        <w:tab/>
        <w:t xml:space="preserve">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___________________                        Сенчук Анатолий Степанович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_____________________                     Гущина Наталия Ивановна 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___________________                           Гусынина Марина Юр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ДГКБ № 3                                                            И.Г. Шинкарик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User</cp:lastModifiedBy>
  <cp:lastPrinted>2011-05-12T14:54:00Z</cp:lastPrinted>
  <dcterms:modified xsi:type="dcterms:W3CDTF">2011-05-26T05:21:00Z</dcterms:modified>
  <cp:revision>53</cp:revision>
  <dc:subject/>
  <dc:title>ПРОТОКОЛ № 91А/__/__ </dc:title>
</cp:coreProperties>
</file>