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98511000014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родуктов питания (творог, масло, сыр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Детская городская клиническая больниц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26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ДГКБ № 3 (далее – Единая комиссия) </w:t>
      </w:r>
      <w:r>
        <w:rPr>
          <w:bCs/>
          <w:sz w:val="22"/>
          <w:szCs w:val="22"/>
        </w:rPr>
        <w:t xml:space="preserve">по подведению итогов 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творог, масло, сыр) для муниципального учреждения здравоохранения «Детская городская клиническая больница № 3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1.1. Председатель: Шинакарик Игорь Геннадьевич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угарь Владимир Вячеславович –   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Каменских Алексей Борисович --    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енчук Анатолий Степанович –        специалист по ГО и М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ущина Наталия Ивановна –             зав.аптекой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: Гусынина Марина Юр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творог, масло, сыр) для муниципального учреждения здравоохранения «Детская городская клиническая больница № 3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562500,00 (Пятьсот шестьдесят две  тысячи пятьсот 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98511000014 от 29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4.2011 одновременно с документацией об аукцион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5 (Пять) заявок  на участие в аукционе в электронной форме. Все участники размещения заказа, подавшие заявки были признаны участниками  аукциона (протокол рассмотрения первых частей заявок на участие в открытом аукционе в электронной форме от 20.05.2011г № 0356300098511000014-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и 5 (Пять)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72"/>
        <w:gridCol w:w="2808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24,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алерий Петрови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37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62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 Борис Леонидович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187,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оставка 1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625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участников открытого аукциона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и  участников открытого аукциона в электронной форме соответствующими требованиям и условиям документации об открытом аукционе в электронной форм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29"/>
        <w:gridCol w:w="3071"/>
        <w:gridCol w:w="1789"/>
        <w:gridCol w:w="999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открытого аукциона в электронной форм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Теплоухов Борис Леонидович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07, Пермский кра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еволюции, 12/3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ик И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рь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х А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ук А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ынина М.Ю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г.Пермь, ул.Толмачева, д.17,кВ.1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ик И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рь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х А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ук А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ынина М.Ю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т Максум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ёва, д.3, кв.53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ик И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рь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х А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ук А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ынина М.Ю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алерий Петрови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25 Октября, д.38, кв.29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ик И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рь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х А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ук А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ынина М.Ю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 Признать заявку участника открытого аукциона в электронной форме несоответствующей требованиям и условиям документации об открытом аукционе в электронной форме</w:t>
      </w:r>
      <w:r>
        <w:rPr/>
        <w:t>:</w:t>
      </w:r>
    </w:p>
    <w:tbl>
      <w:tblPr>
        <w:tblW w:w="1035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07"/>
        <w:gridCol w:w="1260"/>
        <w:gridCol w:w="4009"/>
        <w:gridCol w:w="1800"/>
        <w:gridCol w:w="515"/>
      </w:tblGrid>
      <w:tr>
        <w:trPr>
          <w:trHeight w:val="52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№ 94-ФЗ, которым не соответствует участник размещения заказа; положений документации об аукционе в электронной форм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Регион-Поставка 1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6 ч.1 ст.41.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Заявка не соответствует требованиям документации об аукционе в электронной форм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 заявке отсутствуют сведения об участнике размещения заказа </w:t>
            </w:r>
            <w:r>
              <w:rPr>
                <w:sz w:val="18"/>
                <w:szCs w:val="18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, идентификационный номер налогоплательщ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карик И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рь В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их А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ук А.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Н.И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Гусынина М.Ю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Признать победителем аукциона Индивидуального предпринимателя  Замараеву Тамару Геннадьевну с  ценой гражданско-правового договора  363624 (Триста шестьдесят три тысячи шестьсот двадцать четыре) рубля 5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 Предпоследнее предложение: ИП Спирин Валерий Петрович с  ценой гражданско-правового договора  366437 (Триста шестьдесят шесть тысяч четыреста тридцать семь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Третье место: ИП Валеев Альберт Максумович с  ценой гражданско-правового договора  372062 (Триста семьдесят две тысячи шестьдесят два) рубля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Четвертое место: ИП Теплоухов  Борис Леонидович с  ценой гражданско-правового договора  491187 (Четыреста девяносто одна тысяча сто восемьдесят семь) рублей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___________________                        Шинкарик Игорь Геннадьевич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____________________                       Бугарь Владимир Вячеслав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11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____________________                       Каменских Алексей Борисович                                                        </w:t>
        <w:tab/>
        <w:t xml:space="preserve"> 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___________________                        Сенчук Анатолий Степанович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_____________________                     Гущина Наталия Ивановна 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___________________                           Гусынина Марина Юр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sz w:val="22"/>
          <w:szCs w:val="22"/>
        </w:rPr>
      </w:pPr>
      <w:r>
        <w:rPr>
          <w:b/>
          <w:sz w:val="22"/>
          <w:szCs w:val="22"/>
        </w:rPr>
        <w:t>Главный врач МУЗ ДГКБ № 3                                                            И.Г. Шинкарик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User</cp:lastModifiedBy>
  <cp:lastPrinted>2011-05-26T11:29:00Z</cp:lastPrinted>
  <dcterms:modified xsi:type="dcterms:W3CDTF">2011-05-26T05:29:00Z</dcterms:modified>
  <cp:revision>54</cp:revision>
  <dc:subject/>
  <dc:title>ПРОТОКОЛ № 91А/__/__ </dc:title>
</cp:coreProperties>
</file>