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98511000015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продуктов питания (рыба)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Детская городская клиническая больница № 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26 ма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0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ДГКБ № 3 (далее – Единая комиссия) </w:t>
      </w:r>
      <w:r>
        <w:rPr>
          <w:bCs/>
          <w:sz w:val="22"/>
          <w:szCs w:val="22"/>
        </w:rPr>
        <w:t xml:space="preserve">по подведению итогов  открытого аукциона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продуктов питания (рыба) для муниципального учреждения здравоохранения «Детская городская клиническая больница № 3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1.1. Председатель: Шинакарик Игорь Геннадьевич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Бугарь Владимир Вячеславович –   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Каменских Алексей Борисович --     заместитель главного врача по хозяйственным вопросам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Сенчук Анатолий Степанович –        специалист по ГО и МР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ущина Наталия Ивановна –             зав.аптекой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3. Секретарь: Гусынина Марина Юр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продуктов питания (рыба) для муниципального учреждения здравоохранения «Детская городская клиническая больница № 3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 140000,00 (Сто сорок  тысяч 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98511000015 от 29.04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9.04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9.04.2011 одновременно с документацией об аукцион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4 (Четыре) заявки  на участие в аукционе в электронной форме. Все участники размещения заказа, подавшие заявки были признаны участниками  аукциона (протокол рассмотрения первых частей заявок на участие в открытом аукционе в электронной форме от 20.05.2011г № 0356300098511000015-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открытом аукционе в электронной форме участвовали 4 (Четыре) участник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72"/>
        <w:gridCol w:w="2808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ирин»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5100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Созвездие»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5800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плоухов Борис Леонидович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00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оставка 1»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00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диная комиссия рассмотрела вторые части заявок на участие в аукционе в электронной форме участников открытого аукциона в электронной форме, а также документы, направленные заказчику оператором электронной площадки в соответствии с частью 20 статьи 41.10 Федерального закона от 21.07.2005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Признать заявки  участников открытого аукциона в электронной форме соответствующими требованиям и условиям документации об открытом аукционе в электронной форм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29"/>
        <w:gridCol w:w="3071"/>
        <w:gridCol w:w="1789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открытого аукциона в электронной форм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Теплоухов Борис Леонидович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14007, Пермский кра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Революции, 12/3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карик И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арь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х А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чук А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щин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ынина М.Ю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Созвездие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614990, г.Пермь, ул.Куйбышева, 128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карик И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арь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х А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чук А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щин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ынина М.Ю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ирин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Шоссе Космонавтов, 316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карик И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арь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х А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чук А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щин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ынина М.Ю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2. Признать заявку участника открытого аукциона в электронной форме несоответствующей требованиям и условиям документации об открытом аукционе в электронной форме</w:t>
      </w:r>
      <w:r>
        <w:rPr/>
        <w:t>:</w:t>
      </w:r>
    </w:p>
    <w:tbl>
      <w:tblPr>
        <w:tblW w:w="10351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507"/>
        <w:gridCol w:w="1260"/>
        <w:gridCol w:w="4009"/>
        <w:gridCol w:w="1800"/>
        <w:gridCol w:w="515"/>
      </w:tblGrid>
      <w:tr>
        <w:trPr>
          <w:trHeight w:val="521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№ 94-ФЗ, которым не соответствует участник размещения заказа; положений документации об аукционе в электронной форм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ожения докумен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ции об аукционе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в допуске 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Регион-Поставка 1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.6 ч.1 ст.41.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здел </w:t>
            </w:r>
            <w:r>
              <w:rPr>
                <w:bCs/>
                <w:sz w:val="18"/>
                <w:szCs w:val="18"/>
                <w:lang w:val="en-US"/>
              </w:rPr>
              <w:t>IV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 в электронной форме: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в заявке отсутствуют сведения об участнике размещения заказа </w:t>
            </w:r>
            <w:r>
              <w:rPr>
                <w:sz w:val="18"/>
                <w:szCs w:val="18"/>
              </w:rPr>
              <w:t>(Фирменное наименование (наименование), сведения об организационно-правовой форме, о месте нахождения, почтовый адрес (для юридического лица), фамилию, имя, отчество, паспортные данные, сведения о месте жительства (для физического лица), номер контактного телефона, идентификационный номер налогоплательщи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карик И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арь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х А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чук А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щина Н.И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22"/>
                <w:szCs w:val="22"/>
              </w:rPr>
              <w:t>Гусынина М.Ю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Признать победителем аукциона ООО «Совирин» с  ценой гражданско-правового договора  65100 (Шестьдесят пять тысяч сто) рублей  00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</w:t>
      </w:r>
      <w:r>
        <w:rPr>
          <w:b/>
          <w:sz w:val="22"/>
          <w:szCs w:val="22"/>
        </w:rPr>
        <w:t xml:space="preserve">  Предпоследнее предложение: ООО «Торговый дом «Созвездие» с  ценой гражданско-правового договора  65800 (Шестьдесят пять тысяч восемьсот) рублей 00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 Третье место: ИП Теплоухов  Борис Леонидович с  ценой гражданско-правового договора  70700 (Семьдесят тысяч семьсот) рублей 00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комиссии:                               ___________________                        Шинкарик Игорь Геннадьевич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____________________                       Бугарь Владимир Вячеславович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011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____________________                       Каменских Алексей Борисович                                                        </w:t>
        <w:tab/>
        <w:t xml:space="preserve">   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___________________                        Сенчук Анатолий Степанович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_____________________                     Гущина Наталия Ивановна 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5" w:leader="none"/>
        </w:tabs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омиссии:                                ___________________                           Гусынина Марина Юр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rPr>
          <w:sz w:val="22"/>
          <w:szCs w:val="22"/>
        </w:rPr>
      </w:pPr>
      <w:r>
        <w:rPr>
          <w:b/>
          <w:sz w:val="22"/>
          <w:szCs w:val="22"/>
        </w:rPr>
        <w:t>Главный врач МУЗ ДГКБ № 3                                                            И.Г. Шинкарик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07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User</cp:lastModifiedBy>
  <cp:lastPrinted>2011-05-26T12:11:00Z</cp:lastPrinted>
  <dcterms:modified xsi:type="dcterms:W3CDTF">2011-05-26T06:18:00Z</dcterms:modified>
  <cp:revision>57</cp:revision>
  <dc:subject/>
  <dc:title>ПРОТОКОЛ № 91А/__/__ </dc:title>
</cp:coreProperties>
</file>