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Протокол №0156300023211000015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6"/>
          <w:szCs w:val="36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lang w:eastAsia="ru-RU"/>
        </w:rPr>
        <w:t xml:space="preserve">27 мая 2011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; </w:t>
      </w:r>
      <w:r>
        <w:rPr>
          <w:rFonts w:eastAsia="Times New Roman" w:cs="Times New Roman" w:ascii="Times New Roman" w:hAnsi="Times New Roman"/>
          <w:b/>
          <w:bCs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дминистрация Ленинского района (ИНН 5902290057, КПП 590201001)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«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» </w:t>
        <w:br/>
        <w:t>Начальная (максимальная) цена контракта (с указанием валюты): 27 230,00 (двадцать семь тысяч двести три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вещение о проведении запроса котировок было размещено на официальном сайте www.zakupki.gov.ru (извещение №0156300023211000015 от 19.05.2011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Шеин Виктор Валериан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lang w:eastAsia="ru-RU"/>
        </w:rPr>
        <w:br/>
        <w:t>Власов Игорь Анатолье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Богданов Алексей Владимирович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Лыкова Ольг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lang w:eastAsia="ru-RU"/>
        </w:rPr>
        <w:br/>
        <w:t>Трефилова Александра Николаевна</w:t>
      </w:r>
    </w:p>
    <w:p>
      <w:pPr>
        <w:pStyle w:val="Normal"/>
        <w:spacing w:lineRule="auto" w:line="240" w:before="280" w:after="280"/>
        <w:ind w:left="250" w:hanging="0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lang w:eastAsia="ru-RU"/>
        </w:rPr>
        <w:br/>
        <w:t>Жеребцова Юлия Олеговн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сутствовали 6 (шесть) из 8 (восемь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цедура рассмотрения и оценки котировочных заявок проведена 27.05.2011 по адресу: г.Пермь, ул.Кирова,59,каб.33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КПБ САХАР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Пушкина, 9-2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щество с ограниченной ответственностью "НеоЛайт" 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Орджоникидзе,9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Победителем в проведении запроса котировок определен участник размещения заказа с номером заявки №33</w:t>
        <w:br/>
        <w:t>ИНН 5902869736, КПП 590201001 Общество с ограниченной ответственностью "КПБ САХАР" (Адрес: г.Пермь, ул.Пушкина, 9-210).</w:t>
        <w:br/>
        <w:t xml:space="preserve">Предложение о цене контракта: 25 000,00 (двадцать пять тысяч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4</w:t>
        <w:br/>
        <w:t>ИНН 5902841949, КПП 590201001 Общество с ограниченной ответственностью "НеоЛайт" (Адрес: г.Пермь, ул.Орджоникидзе,96).</w:t>
        <w:br/>
        <w:t xml:space="preserve">Предложение о цене контракта: 26 500,00 (двадцать шесть тысяч пятьсот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20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25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Шеин Виктор Валериан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Власов Игорь Анато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Богданов Алексей Владимир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Лыкова Оль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Трефилова Александр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______________________________________________/Жеребцова Юлия Олег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0"/>
        <w:gridCol w:w="7025"/>
      </w:tblGrid>
      <w:tr>
        <w:trPr/>
        <w:tc>
          <w:tcPr>
            <w:tcW w:w="233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олномоченный представитель Администрация Ленинского района</w:t>
            </w:r>
          </w:p>
        </w:tc>
        <w:tc>
          <w:tcPr>
            <w:tcW w:w="702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50" w:type="dxa"/>
                <w:left w:w="50" w:type="dxa"/>
                <w:bottom w:w="50" w:type="dxa"/>
                <w:right w:w="50" w:type="dxa"/>
              </w:tblCellMar>
            </w:tblPr>
            <w:tblGrid>
              <w:gridCol w:w="6995"/>
            </w:tblGrid>
            <w:tr>
              <w:trPr/>
              <w:tc>
                <w:tcPr>
                  <w:tcW w:w="699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6995" w:type="dxa"/>
                  <w:tcBorders/>
                  <w:tcMar>
                    <w:top w:w="0" w:type="dxa"/>
                    <w:left w:w="0" w:type="dxa"/>
                    <w:bottom w:w="0" w:type="dxa"/>
                    <w:right w:w="50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7.05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1 к Протоколу рассмотрения и оценки котировочных заявокот 27.05.2011 №01563000232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1907"/>
        <w:gridCol w:w="1906"/>
        <w:gridCol w:w="2570"/>
        <w:gridCol w:w="2585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1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 поступления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ремя поступления</w:t>
            </w:r>
          </w:p>
        </w:tc>
        <w:tc>
          <w:tcPr>
            <w:tcW w:w="2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гистрационный номер</w:t>
            </w:r>
          </w:p>
        </w:tc>
        <w:tc>
          <w:tcPr>
            <w:tcW w:w="2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5.20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:15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.05.2011</w:t>
            </w:r>
          </w:p>
        </w:tc>
        <w:tc>
          <w:tcPr>
            <w:tcW w:w="1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:30</w:t>
            </w:r>
          </w:p>
        </w:tc>
        <w:tc>
          <w:tcPr>
            <w:tcW w:w="2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25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2 к Протоколу рассмотрения и оценки котировочных заявокот 27.05.2011 №01563000232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br/>
        <w:t>Начальная (максимальная) цена контракта (с указанием валюты): 27 230,00 (двадцать семь тысяч двести три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6"/>
        <w:gridCol w:w="479"/>
        <w:gridCol w:w="25"/>
        <w:gridCol w:w="515"/>
        <w:gridCol w:w="166"/>
      </w:tblGrid>
      <w:tr>
        <w:trPr/>
        <w:tc>
          <w:tcPr>
            <w:tcW w:w="6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дано заявок:</w:t>
            </w:r>
          </w:p>
        </w:tc>
        <w:tc>
          <w:tcPr>
            <w:tcW w:w="47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две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шт.</w:t>
            </w:r>
          </w:p>
        </w:tc>
      </w:tr>
      <w:tr>
        <w:trPr/>
        <w:tc>
          <w:tcPr>
            <w:tcW w:w="6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7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цифрами)</w:t>
            </w:r>
          </w:p>
        </w:tc>
        <w:tc>
          <w:tcPr>
            <w:tcW w:w="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1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(прописью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ПБ САХАР" , ИНН 5902869736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Пушкина, 9-210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Стоимость услуг включает в себя расходы на составление сметы, заработную плату аниматоров, транспортные расходы, приобретение призовой продукции, костюмы, реквизит, расходы на страхование, уплату таможенных пошлин, налогов, сборов и других обязательных платежей, связанных с исполнением муниципального контракта 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НеоЛайт" , ИНН 5902841949, КПП 590201001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г.Пермь, ул.Орджоникидзе,96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едения о включенных или не включенных расходах в цену товара, работы, услуги: Стоимость услуг включает в себя расходы на составление сметы, заработную плату аниматоров, транспортные расходы, приобретение призовой продукции, костюмы, реквизит, расходы на страхование, уплату таможенных пошлин, налогов, сборов и других обязательных платежей, связанных с исполнением муниципального контракта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3 к Протоколу рассмотрения и оценки котировочных заявокот 27.05.2011 №01563000232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869736, КПП 590201001, Общество с ограниченной ответственностью "КПБ САХА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 5902841949, КПП 590201001, Общество с ограниченной ответственностью "НеоЛай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5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4 к Протоколу рассмотрения и оценки котировочных заявокот 27.05.2011 №0156300023211000015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мет контракта: На оказание услуг по организации и проведению 8 анимационных программ "Камские пираты" на городском пляже для детей и молодежи в соответствии с п.8.1.1. ВЦП "Развитие Ленинского района города Перми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КПБ САХАР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бщество с ограниченной ответственностью "НеоЛайт"</w:t>
            </w:r>
          </w:p>
        </w:tc>
        <w:tc>
          <w:tcPr>
            <w:tcW w:w="2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 500,00 </w:t>
            </w:r>
          </w:p>
        </w:tc>
        <w:tc>
          <w:tcPr>
            <w:tcW w:w="3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2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4:40:00Z</dcterms:created>
  <dc:creator>40user101</dc:creator>
  <dc:description/>
  <cp:keywords/>
  <dc:language>en-US</dc:language>
  <cp:lastModifiedBy>40user101</cp:lastModifiedBy>
  <dcterms:modified xsi:type="dcterms:W3CDTF">2011-05-27T04:59:00Z</dcterms:modified>
  <cp:revision>2</cp:revision>
  <dc:subject/>
  <dc:title/>
</cp:coreProperties>
</file>