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1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проекта реставрации с элементами приспособления объекта культурного наследия («Особняк купца Жирнова с воротами», расположенного по адресу: г.Пермь, ул.Кирова, 57) для современного использ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проекта реставрации с элементами приспособления объекта культурного наследия («Особняк купца Жирнова с воротами», расположенного по адресу: г.Пермь, ул.Кирова, 57) для современного использ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0 758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(Приложение №1 к документации об открытом аукционе в электронной форме) и смете (Приложение №2 к документации об открытом аукционе в электронной форме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ул. Кирова, д. 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30.10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037,9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 Ленинского района</w:t>
              <w:tab/>
              <w:tab/>
              <w:tab/>
              <w:tab/>
              <w:tab/>
              <w:t xml:space="preserve">     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В.Ше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6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981"/>
        <w:gridCol w:w="6993"/>
      </w:tblGrid>
      <w:tr>
        <w:trPr/>
        <w:tc>
          <w:tcPr>
            <w:tcW w:w="49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:        27.05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5:44:00Z</dcterms:created>
  <dc:creator>40user101</dc:creator>
  <dc:description/>
  <cp:keywords/>
  <dc:language>en-US</dc:language>
  <cp:lastModifiedBy>40user101</cp:lastModifiedBy>
  <dcterms:modified xsi:type="dcterms:W3CDTF">2011-05-27T09:11:00Z</dcterms:modified>
  <cp:revision>5</cp:revision>
  <dc:subject/>
  <dc:title/>
</cp:coreProperties>
</file>