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Приложение № 2 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развитию программного продукта – системы электронного документо</w:t>
              <w:softHyphen/>
              <w:t xml:space="preserve">оборота «Бионт-СКД»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граммного продукта – системы электронного документо</w:t>
              <w:softHyphen/>
              <w:t>оборота «Бионт-СКД»,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развитию программного продукта – системы электронного документо</w:t>
              <w:softHyphen/>
              <w:t xml:space="preserve">оборота «Бионт-СКД»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граммного продукта – системы электронного документо</w:t>
              <w:softHyphen/>
              <w:t>оборота «Бионт-СКД»,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</w:t>
      </w: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37:00Z</dcterms:created>
  <dc:creator>ump15</dc:creator>
  <dc:description/>
  <cp:keywords/>
  <dc:language>en-US</dc:language>
  <cp:lastModifiedBy>Бочкарева Екатерина Владимировна</cp:lastModifiedBy>
  <cp:lastPrinted>2011-05-12T18:08:00Z</cp:lastPrinted>
  <dcterms:modified xsi:type="dcterms:W3CDTF">2011-05-25T08:04:00Z</dcterms:modified>
  <cp:revision>47</cp:revision>
  <dc:subject/>
  <dc:title>СОГЛАСОВАНО</dc:title>
</cp:coreProperties>
</file>