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 к извещению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максимальной цены контракта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оказание услуг  по развитию программного продукта –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истемы электронного документо</w:t>
        <w:softHyphen/>
        <w:t xml:space="preserve">оборота «Бионт-СК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иод оказания услуг:  2-ое полугодие 2011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чальная максимальная цена контракта: 200</w:t>
      </w:r>
      <w:r>
        <w:rPr>
          <w:sz w:val="16"/>
          <w:szCs w:val="16"/>
        </w:rPr>
        <w:t> </w:t>
      </w:r>
      <w:r>
        <w:rPr>
          <w:sz w:val="28"/>
          <w:szCs w:val="28"/>
        </w:rPr>
        <w:t>000 (двести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боснования начальной максимальной цены контракта ниже приводится справочная информация по стоимости контрактов на оказание аналогич</w:t>
        <w:softHyphen/>
        <w:t>ных услуг в администрации города за последние 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880"/>
        <w:gridCol w:w="239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оказания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, да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2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7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7.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6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6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СЭД-01-35-78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1.0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40:00Z</dcterms:created>
  <dc:creator>AMorov</dc:creator>
  <dc:description/>
  <cp:keywords/>
  <dc:language>en-US</dc:language>
  <cp:lastModifiedBy>Бочкарева Екатерина Владимировна</cp:lastModifiedBy>
  <cp:lastPrinted>2011-02-10T12:15:00Z</cp:lastPrinted>
  <dcterms:modified xsi:type="dcterms:W3CDTF">2011-05-25T08:05:00Z</dcterms:modified>
  <cp:revision>61</cp:revision>
  <dc:subject/>
  <dc:title>Пояснительная записка</dc:title>
</cp:coreProperties>
</file>