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Извещению о проведении запроса котиров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развитие программного продукта – системы электронного документооборота «Бионт-СКД»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По заявкам Заказчика вносить дополнительные изменения в функциональные модули </w:t>
      </w:r>
      <w:r>
        <w:rPr>
          <w:bCs/>
          <w:sz w:val="22"/>
          <w:szCs w:val="22"/>
        </w:rPr>
        <w:t xml:space="preserve">программного продукта – </w:t>
      </w:r>
      <w:r>
        <w:rPr>
          <w:sz w:val="22"/>
          <w:szCs w:val="22"/>
        </w:rPr>
        <w:t xml:space="preserve">системы электронного документооборота «Бионт-СКД» (далее системы «Бионт-СКД»): «Обращения граждан», «Контроль поручений», «Служебная корреспонденция»,  «Правовые акты»  и  «Договоры»,   с целью улучшения этих модулей и удобства работы с ними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Обновлять систему «Бионт-СКД», в случае внесения в неё улучшений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Консультировать пользователей по работе с новыми возможностями системы «Бионт-СКД» на их рабочем месте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Создавать новые формы отчетов по запросу Заказчика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По требованию Заказчика демонстрировать и консультировать его по вопросам использования новых отчетов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Оказывать закрепленным специалистом Исполнителя консультации по телефону и по электрон</w:t>
        <w:softHyphen/>
        <w:t>ной почте в течение всего рабочего дня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Принимать участие в семинарах Заказчика, затрагивающих вопросы системы «Бионт-СКД»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Осуществлять восстановление поврежденных баз данных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Устранять ошибки, возникающие в системе «Бионт-СКД»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При возникновении сбоев в работе какой-либо из систем «Бионт-СКД», базирующихся по адресу г.Пермь, ул. Ленина д.23,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 в течение  суток с момента получения заявки осуществлять выезд по данному адресу  для устранения возникших сбоев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Оказывать техническое сопровождение 28 систем «Бионт-СКД», базирующихся по адресу г.Пермь, ул. Ленина, д.23: 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писок подразделений администрации г.Перми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системы которых базируются по указанному адресу  и  требуют технического сопровождения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ппарат администрации город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министрация Дзержинского райо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дминистрация Индустриального райо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администрация Кировского района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администрация Ленинского района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администрация Мотовилихинского района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дминистрация Орджоникидзевского райо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администрация Свердловского района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администрация поселка Новые Ляды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. д</w:t>
            </w:r>
            <w:r>
              <w:rPr>
                <w:sz w:val="22"/>
                <w:szCs w:val="22"/>
              </w:rPr>
              <w:t xml:space="preserve">епартамент дорог и транспорта,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департамент земельных отношений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департамент имущественных отношений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департамент образования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департамент планирования и разви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рритории города,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департамент промышленной политики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нвестиций и предпринимательств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департамент общественной безопасности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управление внешнего благоустройства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управление жилищно-коммунального хозяйства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управление жилищных отношений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управление здравоохранения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управление по развитию потребительского рынка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управление по экологии и природопользованию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комитет социальной защиты населения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комитет по культур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комитет по физической культуре и спорту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комитет по молодежной политике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планово-экономический департамен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контрольно-аналитический департамент.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Бочкарева Екатерина Владимировна</cp:lastModifiedBy>
  <cp:lastPrinted>2008-12-01T11:07:00Z</cp:lastPrinted>
  <dcterms:modified xsi:type="dcterms:W3CDTF">2011-05-25T08:04:00Z</dcterms:modified>
  <cp:revision>657</cp:revision>
  <dc:subject/>
  <dc:title>Согласовано:</dc:title>
</cp:coreProperties>
</file>