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0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ул.Ленина, д.23,-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8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созданию и размещению информационных текстовых и рекламных имиджевых материалов (далее-информационных материалов) на Интернет-портале о деятельности администрации города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(приложение № 1 к извещению о проведении запроса котировок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род Пермь </w:t>
            </w:r>
            <w:r>
              <w:rPr>
                <w:color w:val="000000"/>
                <w:highlight w:val="yellow"/>
              </w:rPr>
              <w:t>(территория охвата сети Интернет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по 12.12.2011 г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.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012 0909 4699900 001 310</w:t>
            </w:r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ул.Ленина, д.23, каб. 3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23.05.2011 09:00:00</w:t>
            </w:r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31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 поздне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___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18:00Z</dcterms:created>
  <dc:creator>ОРОРС</dc:creator>
  <dc:description/>
  <cp:keywords/>
  <dc:language>en-US</dc:language>
  <cp:lastModifiedBy>ump22</cp:lastModifiedBy>
  <cp:lastPrinted>2011-05-24T13:12:00Z</cp:lastPrinted>
  <dcterms:modified xsi:type="dcterms:W3CDTF">2011-05-27T10:51:00Z</dcterms:modified>
  <cp:revision>4</cp:revision>
  <dc:subject/>
  <dc:title/>
</cp:coreProperties>
</file>