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N 0356300030411000023-3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подведения итогов открытого аукциона в электронной фор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mallCaps/>
          <w:sz w:val="28"/>
          <w:szCs w:val="28"/>
        </w:rPr>
      </w:pPr>
      <w:r>
        <w:rPr>
          <w:rFonts w:cs="Calibri"/>
          <w:b/>
          <w:small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             «27» мая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 09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естка дня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едание аукционной комиссии муниципального бюджетного учреждения «Благоустройство Свердловского района» по рассмотрению вторых частей заявок на участие в открытом аукционе в электронной форме «На право заключить договор подряда на выполнение работ по вертикальному озеленению, установке топиарной конструкции, устройству мавританского газона и уходу за цветами в Свердловском районе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седатель комиссии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айская Светлана Леонидовна</w:t>
      </w:r>
    </w:p>
    <w:p>
      <w:pPr>
        <w:pStyle w:val="ConsPlusNonformat"/>
        <w:widowControl/>
        <w:ind w:left="4950" w:hanging="49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иректор: Криницын Вячеслав Васильевич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Адрес: г. Пермь, ул. Куйбышева, дом 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На право заключить договор подряда на выполнение работ по вертикальному озеленению, установке топиарной конструкции, устройству мавританского газона и уходу за цветами в Свердловском районе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</w:t>
      </w:r>
      <w:r>
        <w:rPr>
          <w:rFonts w:cs="Times New Roman" w:ascii="Times New Roman" w:hAnsi="Times New Roman"/>
          <w:sz w:val="24"/>
          <w:szCs w:val="24"/>
        </w:rPr>
        <w:t>:</w:t>
        <w:tab/>
        <w:t>1 351 203,46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а в электронной форме на официальном сайте         11.05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миссия рассмотрела,  в соответствии с требованиями документации об аукционе,  вторую часть заявки  на участие в аукционе единственного участника аукциона  и  приняла следующие реше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Признать   заявку  участника  размещения заказа соответствующей требованиям и условиям документации об открытом аукционе в электронной форме: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82"/>
        <w:gridCol w:w="2409"/>
        <w:gridCol w:w="1560"/>
        <w:gridCol w:w="1701"/>
        <w:gridCol w:w="76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места нахожде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рес места жительств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физических лиц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ложение о цене контракта</w:t>
            </w:r>
          </w:p>
        </w:tc>
        <w:tc>
          <w:tcPr>
            <w:tcW w:w="2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с ограниченной ответственностью «ЭСККАС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8, Пермский край, г.Пермь, ул.Луначарского, д.97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 344 44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рноков А.С.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наева А.В.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кина А.А.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айская  С.Л.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открытый аукцион  в электронной форме  несостоявшимся в соответствии с ч.11, ч.15 ст. 41.11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 тем, что только одна заявка на участие в открытом аукционе в электронной форме, поданная участником открытого аукциона, принявшим участие в открытом аукционе, признана соответствующей требованиям, предусмотренным документацией об открытом аукционе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победителем открытого аукциона в электронной форме Общество с ограниченной ответственностью «ЭСККАС».</w:t>
      </w:r>
    </w:p>
    <w:p>
      <w:pPr>
        <w:pStyle w:val="ConsPlusNonformat"/>
        <w:widowControl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договора подряда победителя открытого аукциона в электронной форме    1 344 447 (один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ллион триста сорок четыре тысячи четыреста сорок семь) рублей 44 копейки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779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 xml:space="preserve">                        </w:t>
        <w:tab/>
        <w:t xml:space="preserve"> А.С. 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ab/>
        <w:tab/>
        <w:t xml:space="preserve">                        А.В.Канае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ab/>
        <w:t xml:space="preserve">                       А.А.Юрк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 xml:space="preserve">                       С.Л.Майска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МБУ «Благоустройство </w:t>
        <w:tab/>
        <w:tab/>
        <w:tab/>
        <w:tab/>
        <w:tab/>
        <w:t xml:space="preserve">                       В.В.Криницын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5:59:00Z</dcterms:created>
  <dc:creator>Майская</dc:creator>
  <dc:description/>
  <cp:keywords/>
  <dc:language>en-US</dc:language>
  <cp:lastModifiedBy>Майская</cp:lastModifiedBy>
  <cp:lastPrinted>2011-05-27T12:30:00Z</cp:lastPrinted>
  <dcterms:modified xsi:type="dcterms:W3CDTF">2011-05-27T06:34:00Z</dcterms:modified>
  <cp:revision>5</cp:revision>
  <dc:subject/>
  <dc:title/>
</cp:coreProperties>
</file>