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(прокату) в телевизионном эфире социальных игровых видеороликов на тему "Благоустройство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(прокату) в телевизионном эфире социальных игровых видеороликов на тему "Благоустройство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2 3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октя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618,75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6"/>
        <w:gridCol w:w="69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7.05.2011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___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18:00Z</dcterms:created>
  <dc:creator>ОРОРС</dc:creator>
  <dc:description/>
  <cp:keywords/>
  <dc:language>en-US</dc:language>
  <cp:lastModifiedBy>ОРОРС</cp:lastModifiedBy>
  <cp:lastPrinted>2011-05-27T15:33:00Z</cp:lastPrinted>
  <dcterms:modified xsi:type="dcterms:W3CDTF">2011-05-27T09:34:00Z</dcterms:modified>
  <cp:revision>1</cp:revision>
  <dc:subject/>
  <dc:title>Извещение</dc:title>
</cp:coreProperties>
</file>