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</w:t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право заключить договор на выполнение работ по содержанию городских улиц и дорог в Ленинском районе города Перм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извещение № 0356300041511000013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«30»мая2011 года</w:t>
        <w:br/>
        <w:t xml:space="preserve">           10 часов 00 мину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первых частей заявок на участие в открытом аукционе в электронной форме на выполнение работ по содержанию городских улиц и дорог в Ленинском районе города Перми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содержанию городских улиц и дорог в Ленинском районе города Перми</w:t>
      </w:r>
    </w:p>
    <w:p>
      <w:pPr>
        <w:pStyle w:val="TextBody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02"/>
      </w:tblGrid>
      <w:tr>
        <w:trPr>
          <w:trHeight w:val="548" w:hRule="atLeast"/>
        </w:trPr>
        <w:tc>
          <w:tcPr>
            <w:tcW w:w="1010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 371 797 (триста семьдесят одна тысяча семьсот девяносто семь) рублей 35 копеек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686"/>
        <w:gridCol w:w="1484"/>
        <w:gridCol w:w="2390"/>
        <w:gridCol w:w="2160"/>
        <w:gridCol w:w="486"/>
      </w:tblGrid>
      <w:tr>
        <w:trPr>
          <w:trHeight w:val="16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ергей Владимирович Богданов Алексей Владимир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6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>Зам. председателя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сайкин Серг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3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       </w:t>
            </w: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Власов Игорь Анатольевич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1" w:hRule="atLeast"/>
        </w:trPr>
        <w:tc>
          <w:tcPr>
            <w:tcW w:w="37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148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Хозяшева Нелли Анатольевна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5-30T08:38:00Z</cp:lastPrinted>
  <dcterms:modified xsi:type="dcterms:W3CDTF">2011-05-30T04:49:00Z</dcterms:modified>
  <cp:revision>26</cp:revision>
  <dc:subject/>
  <dc:title/>
</cp:coreProperties>
</file>