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код ОКДП 210905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ма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полотенец бумажных одноразовых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1/2 от «20» ма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0» ма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договора: </w:t>
      </w:r>
      <w:r>
        <w:rPr>
          <w:b w:val="false"/>
          <w:caps w:val="false"/>
          <w:smallCaps w:val="false"/>
          <w:sz w:val="24"/>
          <w:szCs w:val="26"/>
        </w:rPr>
        <w:t>187 5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рова 230 каб. 1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с момента заключения договора равными долями во второй декаде месяц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а должна быть указана с учетом следующих расходов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на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на расчетный счет Поставщика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Комус – 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6 7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ООО «Самсон – Пермь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7 480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0 782,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Золотой 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Комус – 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6 7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ООО «Самсон – Пермь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7 480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Глухова Н.С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0 782,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Золотой 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67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Золотой век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о «Соответствие требованиям, предъявляемые к субъектам малого предпринимательства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Глухова Наталья Серге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Стахановская 10-б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60 782,10 (Сто шестьдесят тысяч семьсот восемьдесят два рубля 1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амсон - Пермь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Пермский р-н, с/п Савинское д.Хмели, ш.Космонавтов, 330А/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7 480,90 (Сто шестьдесят семь тысяч четыреста восемьдесят рублей 9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User</cp:lastModifiedBy>
  <cp:lastPrinted>2011-05-30T10:04:00Z</cp:lastPrinted>
  <dcterms:modified xsi:type="dcterms:W3CDTF">2011-05-30T04:04:00Z</dcterms:modified>
  <cp:revision>15</cp:revision>
  <dc:subject/>
  <dc:title>ПРОТОКОЛ № 2</dc:title>
</cp:coreProperties>
</file>