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капитальный ремонт лаборатории в муниципальном учреждении здравоохранения «Городская больница № 11» в 2011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     «30» мая 2011 года</w:t>
        <w:br/>
        <w:tab/>
        <w:tab/>
        <w:tab/>
        <w:tab/>
        <w:tab/>
        <w:tab/>
        <w:tab/>
        <w:tab/>
        <w:tab/>
        <w:tab/>
        <w:t xml:space="preserve">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«Капитальный ремонт лаборатории в муниципальном учреждении здравоохранения «Городская больница № 11» в 2011 году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 от «18» ма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мая 2011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kern w:val="2"/>
          <w:sz w:val="24"/>
          <w:szCs w:val="24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4"/>
        </w:rPr>
        <w:t xml:space="preserve">499 000,00 </w:t>
      </w:r>
      <w:r>
        <w:rPr>
          <w:b w:val="false"/>
          <w:bCs/>
          <w:caps w:val="false"/>
          <w:smallCaps w:val="false"/>
          <w:kern w:val="2"/>
          <w:sz w:val="24"/>
          <w:szCs w:val="24"/>
        </w:rPr>
        <w:t>(Четыреста девяносто девя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 Тран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/1 (15 часов 00 минут 26.05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/2 (10 часов 45 минут 27.05.2011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>ООО «Тепло Транс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614051, г. Пермь, ул. Пушкарская, 51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0 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о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4"/>
        </w:rPr>
        <w:t>ИП Стариков Михаил Юрьевич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14000, г. Пермь, ул. Газеты Звезда, 79-53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5 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девяносто п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Д.В. Кунщ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А.В. Вербицкий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Г.И. Мурат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М.С. Ляд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Е.В. Мальц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10:00Z</dcterms:created>
  <dc:creator>User</dc:creator>
  <dc:description/>
  <cp:keywords/>
  <dc:language>en-US</dc:language>
  <cp:lastModifiedBy>User</cp:lastModifiedBy>
  <cp:lastPrinted>2011-05-30T09:59:00Z</cp:lastPrinted>
  <dcterms:modified xsi:type="dcterms:W3CDTF">2011-05-30T04:04:00Z</dcterms:modified>
  <cp:revision>3</cp:revision>
  <dc:subject/>
  <dc:title>ПРОТОКОЛ № 5</dc:title>
</cp:coreProperties>
</file>