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здания отдела ЗАГС по адресу: г. Пермь, ул. Пулковская, д. 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лтыкова Наталья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кровли здания отдела ЗАГС по адресу: г. Пермь, ул. Пулковская, д. 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734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кровли здания отдела ЗАГС по адресу: г. Пермь, ул. Пулковская, д. 7 указан в локальном сметном расчете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улковская, д. 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в течение 30 календарны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536,7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70156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30.05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                                   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26:00Z</dcterms:created>
  <dc:creator>eltorg</dc:creator>
  <dc:description/>
  <cp:keywords/>
  <dc:language>en-US</dc:language>
  <cp:lastModifiedBy>gohova</cp:lastModifiedBy>
  <dcterms:modified xsi:type="dcterms:W3CDTF">2011-05-30T04:53:00Z</dcterms:modified>
  <cp:revision>3</cp:revision>
  <dc:subject/>
  <dc:title/>
</cp:coreProperties>
</file>