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1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физкультурно-оздоровительной работы по месту жительства в Орджоникидзевском районе города Перми в третьем квартале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рбин Антон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физкультурно-оздоровительной работы по месту жительства в Орджоникидзевском районе города Перми в третьем квартале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300 Проведение занятий по физической культуре и спорт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физкультурно-оздоровительной работы по месту жительства в 16 группах на 11 площадках в 10 микрорайонах Орджоникидзевского района г. Перм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ртивные площадки на территории 10 микрорайонов Орджоникидзевского района города Перми. Наименования микрорайонов указаны в техническом задании - Приложение №1 к документации об аукцион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оказания услуг указаны в техническом задании - Приложение №1 к документации об аукционе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00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70156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 30.05.2011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33:00Z</dcterms:created>
  <dc:creator>eltorg</dc:creator>
  <dc:description/>
  <cp:keywords/>
  <dc:language>en-US</dc:language>
  <cp:lastModifiedBy>gohova</cp:lastModifiedBy>
  <dcterms:modified xsi:type="dcterms:W3CDTF">2011-05-30T05:00:00Z</dcterms:modified>
  <cp:revision>3</cp:revision>
  <dc:subject/>
  <dc:title/>
</cp:coreProperties>
</file>