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растворов, электролитов, средств коррекции кислотного равновес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растворов, электролитов, средств коррекции кислотного равновесия» </w:t>
        <w:br/>
        <w:t>Начальная (максимальная) цена контракта (с указанием валюты): 278 103,50 (двести семьдесят восемь тысяч 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34 от 18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1 по адресу: г.Пермь, ул.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тека на Уральск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Дару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Тополевый,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867200, КПП 590201001 Общество с ограниченной ответственностью ООО "Дару" (Адрес: 614000, г.Пермь, пер.Тополевый, 10).</w:t>
        <w:br/>
        <w:t>Предложение о цене контракта: 277 841,00 (двести семьдесят семь тысяч восемьсот сорок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93420, КПП 590601001 Общество с ограниченной ответственностью ООО "Аптека на Уральской" (Адрес: 614107, Пермский край, г.Пермь, ул.Уральская, 75).</w:t>
        <w:br/>
        <w:t>Предложение о цене контракта: 278 050,00 (двести семьдесят восемь тысяч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Буторин А.С.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5.2011 №0356300026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астворов, электролитов, средств коррекции кислотного равновес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5.2011 №0356300026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растворов, электролитов, средств коррекции кислотного равновес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8 103,50 (двести семьдесят восемь тысяч 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 , ИНН 590609342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ару" , ИНН 590286720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Тополевый,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5.2011 №0356300026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астворов, электролитов, средств коррекции кислотного равновес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7200, КПП 590201001, Общество с ограниченной ответственностью ООО "Да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5.2011 №0356300026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растворов, электролитов, средств коррекции кислотного равновес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 0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а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84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52:00Z</dcterms:created>
  <dc:creator>User</dc:creator>
  <dc:description/>
  <cp:keywords/>
  <dc:language>en-US</dc:language>
  <cp:lastModifiedBy>User</cp:lastModifiedBy>
  <dcterms:modified xsi:type="dcterms:W3CDTF">2011-05-30T03:57:00Z</dcterms:modified>
  <cp:revision>2</cp:revision>
  <dc:subject/>
  <dc:title>Протокол №0356300026011000034-1</dc:title>
</cp:coreProperties>
</file>