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37ЭА/2/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дведения итогов открытого аукциона в электронной форме </w:t>
      </w:r>
      <w:r>
        <w:rPr>
          <w:b/>
          <w:sz w:val="22"/>
          <w:szCs w:val="22"/>
        </w:rPr>
        <w:t>на право заключить муниципальный контракт на выполнение работ по текущему ремонту прочих элементов автомобильных дорог – текущий ремонт тротуаров и газонов, восстановление малых архитектурных форм (ограждающих конструкций и урн) в Орджоникидзевском районе города Перми для МБУ «Благоустройство Орджоникидзевского района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5891100000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30 мая  2011 года</w:t>
        <w:br/>
        <w:t xml:space="preserve"> 13 часов 00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заседание конкурсной (аукционной) комиссии по видам товаров, работ, услуг № 2 по рассмотрению вторых частей заявок на участие в открытом аукционе в электронной форме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на право заключить муниципальный контракт на выполнение работ по текущему ремонту прочих элементов автомобильных дорог – текущий ремонт тротуаров и газонов, восстановление малых архитектурных форм (ограждающих конструкций и урн) в Орджоникидзевском районе города Перми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сутствовали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</w:t>
      </w:r>
      <w:r>
        <w:rPr>
          <w:sz w:val="22"/>
          <w:szCs w:val="22"/>
        </w:rPr>
        <w:t xml:space="preserve">: Выполнение работ </w:t>
      </w:r>
      <w:r>
        <w:rPr>
          <w:color w:val="000000"/>
          <w:sz w:val="22"/>
          <w:szCs w:val="22"/>
        </w:rPr>
        <w:t>по текущему ремонту прочих элементов автомобильных дорог – текущий ремонт тротуаров и газонов, восстановление малых архитектурных форм (ограждающих конструкций и урн) в Орджоникидзевском районе города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– </w:t>
      </w:r>
      <w:r>
        <w:rPr>
          <w:sz w:val="22"/>
          <w:szCs w:val="22"/>
        </w:rPr>
        <w:t>4 574 260 рублей 00 копеек (четыре миллиона пятьсот семьдесят четыре тысячи двести шестьдесят рублей 00 копее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>Предложения о цене контракта (договора), ранжированные по мере убывания</w:t>
      </w:r>
      <w:r>
        <w:rPr>
          <w:sz w:val="22"/>
          <w:szCs w:val="22"/>
        </w:rPr>
        <w:t>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89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51 143.65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4:5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бщество с ограниченной ответственностью «Евродорстрой</w:t>
              </w:r>
            </w:hyperlink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4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73 473.62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4:45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3" w:tgtFrame="_blank">
              <w:bookmarkStart w:id="0" w:name="19"/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бщество с ограниченной ответственностью "Бор"</w:t>
              </w:r>
            </w:hyperlink>
            <w:bookmarkEnd w:id="0"/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74 014.95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1:59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4" w:tgtFrame="_blank">
              <w:bookmarkStart w:id="1" w:name="170"/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бщество с ограниченной ответственностью «Артель»</w:t>
              </w:r>
            </w:hyperlink>
            <w:bookmarkEnd w:id="1"/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44 128.7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1:25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5" w:tgtFrame="_blank">
              <w:bookmarkStart w:id="2" w:name="321"/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бщество с ограниченной ответственностью «ПромДорСтрой</w:t>
              </w:r>
            </w:hyperlink>
            <w:bookmarkEnd w:id="2"/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участников размещения заказа соответствующими требованиям документации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270"/>
        <w:gridCol w:w="2268"/>
        <w:gridCol w:w="762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hyperlink r:id="rId6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бщество с ограниченной ответственностью «Евродорстрой</w:t>
              </w:r>
            </w:hyperlink>
            <w:r>
              <w:rPr>
                <w:sz w:val="22"/>
                <w:szCs w:val="22"/>
              </w:rPr>
              <w:t>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Пермский край, Пермь г, ул.Революции, д.3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7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бщество с ограниченной ответственностью «Бор</w:t>
              </w:r>
            </w:hyperlink>
            <w:r>
              <w:rPr>
                <w:sz w:val="22"/>
                <w:szCs w:val="22"/>
              </w:rPr>
              <w:t>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56, Пермский край, Пермь г, ул.Кирпичный завод, д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8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бщество с ограниченной ответственностью «Артель»</w:t>
              </w:r>
            </w:hyperlink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Пермский край, Пермь г, ул.Танкистов, д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9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бщество с ограниченной ответственностью «ПромДорСтрой</w:t>
              </w:r>
            </w:hyperlink>
            <w:r>
              <w:rPr>
                <w:sz w:val="22"/>
                <w:szCs w:val="22"/>
              </w:rPr>
              <w:t>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Пермский край, ул.Космонавта Беляева, д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  <w:szCs w:val="22"/>
        </w:rPr>
        <w:t xml:space="preserve">Признать победителем аукциона: </w:t>
      </w:r>
      <w:hyperlink r:id="rId10" w:tgtFrame="_blank">
        <w:r>
          <w:rPr>
            <w:rStyle w:val="InternetLink"/>
            <w:color w:val="000000"/>
            <w:sz w:val="22"/>
            <w:szCs w:val="22"/>
            <w:u w:val="none"/>
          </w:rPr>
          <w:t>Общество с ограниченной ответственностью «Евродорстрой</w:t>
        </w:r>
      </w:hyperlink>
      <w:r>
        <w:rPr>
          <w:sz w:val="22"/>
          <w:szCs w:val="22"/>
        </w:rPr>
        <w:t>» с ценой контракта: 3 651 143 рубля 65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Председатель комиссии:</w:t>
      </w:r>
      <w:r>
        <w:rPr>
          <w:bCs/>
          <w:sz w:val="22"/>
          <w:szCs w:val="22"/>
        </w:rPr>
        <w:t xml:space="preserve">                        ___________________                     </w:t>
      </w:r>
      <w:r>
        <w:rPr>
          <w:sz w:val="22"/>
          <w:szCs w:val="22"/>
        </w:rPr>
        <w:t>Кириллова Ольга Ивановна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Члены комиссии:                                     ___________________                      </w:t>
      </w:r>
      <w:r>
        <w:rPr>
          <w:sz w:val="22"/>
          <w:szCs w:val="22"/>
        </w:rPr>
        <w:t>Трофимов Дмитрий Алексе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: ____________________                    </w:t>
      </w:r>
      <w:r>
        <w:rPr>
          <w:sz w:val="22"/>
          <w:szCs w:val="22"/>
        </w:rPr>
        <w:t>Новикова Татьяна Егоров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дставитель заказчика:</w:t>
      </w:r>
      <w:r>
        <w:rPr>
          <w:sz w:val="22"/>
          <w:szCs w:val="22"/>
        </w:rPr>
        <w:t xml:space="preserve">                     ___________________                     Чеклецов Алексей Владимирович</w:t>
      </w:r>
    </w:p>
    <w:sectPr>
      <w:footerReference w:type="default" r:id="rId11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tradezone/Customer/SupplierView.aspx?id=631463" TargetMode="External"/><Relationship Id="rId3" Type="http://schemas.openxmlformats.org/officeDocument/2006/relationships/hyperlink" Target="http://www.sberbank-ast.ru/tradezone/Customer/SupplierView.aspx?id=629554" TargetMode="External"/><Relationship Id="rId4" Type="http://schemas.openxmlformats.org/officeDocument/2006/relationships/hyperlink" Target="http://www.sberbank-ast.ru/tradezone/Customer/SupplierView.aspx?id=629667" TargetMode="External"/><Relationship Id="rId5" Type="http://schemas.openxmlformats.org/officeDocument/2006/relationships/hyperlink" Target="http://www.sberbank-ast.ru/tradezone/Customer/SupplierView.aspx?id=624130" TargetMode="External"/><Relationship Id="rId6" Type="http://schemas.openxmlformats.org/officeDocument/2006/relationships/hyperlink" Target="http://www.sberbank-ast.ru/tradezone/Customer/SupplierView.aspx?id=631463" TargetMode="External"/><Relationship Id="rId7" Type="http://schemas.openxmlformats.org/officeDocument/2006/relationships/hyperlink" Target="http://www.sberbank-ast.ru/tradezone/Customer/SupplierView.aspx?id=629554" TargetMode="External"/><Relationship Id="rId8" Type="http://schemas.openxmlformats.org/officeDocument/2006/relationships/hyperlink" Target="http://www.sberbank-ast.ru/tradezone/Customer/SupplierView.aspx?id=629667" TargetMode="External"/><Relationship Id="rId9" Type="http://schemas.openxmlformats.org/officeDocument/2006/relationships/hyperlink" Target="http://www.sberbank-ast.ru/tradezone/Customer/SupplierView.aspx?id=624130" TargetMode="External"/><Relationship Id="rId10" Type="http://schemas.openxmlformats.org/officeDocument/2006/relationships/hyperlink" Target="http://www.sberbank-ast.ru/tradezone/Customer/SupplierView.aspx?id=631463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12:00Z</dcterms:created>
  <dc:creator>user</dc:creator>
  <dc:description/>
  <cp:keywords/>
  <dc:language>en-US</dc:language>
  <cp:lastModifiedBy>Опер5</cp:lastModifiedBy>
  <cp:lastPrinted>2011-05-30T13:14:00Z</cp:lastPrinted>
  <dcterms:modified xsi:type="dcterms:W3CDTF">2011-05-30T07:17:00Z</dcterms:modified>
  <cp:revision>18</cp:revision>
  <dc:subject/>
  <dc:title>ПРОТОКОЛ № 72А/1/1</dc:title>
</cp:coreProperties>
</file>