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8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900" w:right="-804" w:hanging="0"/>
        <w:jc w:val="center"/>
        <w:rPr/>
      </w:pPr>
      <w:r>
        <w:rPr>
          <w:b/>
        </w:rPr>
        <w:t>на капитальный ремонт – замена оконных блоков правого крыла соматического корпуса</w:t>
      </w:r>
      <w:r>
        <w:rPr/>
        <w:t xml:space="preserve"> </w:t>
      </w: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7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5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– замена оконных блоков правого крыла соматического корпус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– замена оконных блоков правого крыла соматического корпуса 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523 379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пятьсот двадцать три тысячи триста семьдесят девять) рублей 12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8 от 17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7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9 (Девят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размер стеклопакета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, стеклопакет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5-27T10:55:00Z</dcterms:modified>
  <cp:revision>30</cp:revision>
  <dc:subject/>
  <dc:title>ПРОТОКОЛ № 91А/__/__ </dc:title>
</cp:coreProperties>
</file>