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79211000099-1</w:t>
      </w:r>
    </w:p>
    <w:p>
      <w:pPr>
        <w:pStyle w:val="TextBody"/>
        <w:spacing w:before="0" w:after="0"/>
        <w:ind w:right="-84" w:hanging="720"/>
        <w:jc w:val="center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ind w:left="-540" w:right="-444" w:hanging="0"/>
        <w:jc w:val="center"/>
        <w:rPr>
          <w:b/>
          <w:b/>
        </w:rPr>
      </w:pPr>
      <w:r>
        <w:rPr>
          <w:b/>
          <w:color w:val="000000"/>
        </w:rPr>
        <w:t xml:space="preserve">на право заключения гражданско-правового договора </w:t>
      </w:r>
      <w:r>
        <w:rPr>
          <w:b/>
        </w:rPr>
        <w:t xml:space="preserve"> </w:t>
      </w:r>
    </w:p>
    <w:p>
      <w:pPr>
        <w:pStyle w:val="Normal"/>
        <w:ind w:left="-518" w:right="-804" w:hanging="562"/>
        <w:jc w:val="center"/>
        <w:rPr/>
      </w:pPr>
      <w:r>
        <w:rPr>
          <w:b/>
        </w:rPr>
        <w:t>на капитальный ремонт – замена оконных блоков левого крыла соматического корпуса</w:t>
      </w:r>
      <w:r>
        <w:rPr/>
        <w:t xml:space="preserve"> </w:t>
      </w:r>
    </w:p>
    <w:p>
      <w:pPr>
        <w:pStyle w:val="Normal"/>
        <w:ind w:left="-518" w:right="-804" w:hanging="562"/>
        <w:jc w:val="center"/>
        <w:rPr>
          <w:b/>
          <w:b/>
        </w:rPr>
      </w:pPr>
      <w:r>
        <w:rPr>
          <w:b/>
        </w:rPr>
        <w:t>Муниципального учреждения здравоохранения «Городская детская клиническая больница № 1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    27 ма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5 часов 3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ДКБ № 1» (далее – Единая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</w:t>
      </w:r>
      <w:r>
        <w:rPr>
          <w:sz w:val="22"/>
          <w:szCs w:val="22"/>
        </w:rPr>
        <w:t>на право заключения гражданско-правового договора на капитальный ремонт – замена оконных блоков левого крыла соматического корпус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муниципального учреждения здравоохранения «Городская детская клиническая больница № 1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Subtitle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Орлова Тамара Петровна – ведущий экономист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Гашева Татьяна Борисовна – бухгалтер I категории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Гаврилова Оксана Анатольевн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капитальный ремонт – замена оконных блоков левого крыла соматического корпуса  муниципального учреждения здравоохранения «Городская детская клиническая больница № 1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>–</w:t>
      </w:r>
      <w:r>
        <w:rPr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 523 379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(Два миллиона пятьсот двадцать три тысячи триста семьдесят девять) рублей 12 копеек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79211000099 от 17.05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7.05.2011 одновременно с документацией об аукцион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7.05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срока подачи заявок на участие в открытом аукционе в электронной форме было подано 16 (Шестнадцать) заявок на участие в открытом аукционе в электронной форме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Единая комиссия проверила первые части заявок на участие в открытом аукционе в электронной форме на соответствие требованиям, установленным документацией об </w:t>
      </w:r>
      <w:r>
        <w:rPr>
          <w:bCs/>
          <w:sz w:val="22"/>
          <w:szCs w:val="22"/>
        </w:rPr>
        <w:t>открытом аукционе в электронной форме</w:t>
      </w:r>
      <w:r>
        <w:rPr>
          <w:sz w:val="22"/>
          <w:szCs w:val="22"/>
        </w:rPr>
        <w:t>, и приняла следующее решение: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в электронной форме и признать участниками открытого аукциона следующих участников размещения заказа, подавших заявки на участие в открытом аукционе в электронной форме: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74"/>
        <w:gridCol w:w="2160"/>
      </w:tblGrid>
      <w:tr>
        <w:trPr>
          <w:trHeight w:val="16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6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макова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анская И.Ф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О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 Т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пелова С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шева Т.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макова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анская И.Ф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О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 Т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пелова С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шева Т.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макова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анская И.Ф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О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 Т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пелова С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шева Т.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макова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анская И.Ф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О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 Т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пелова С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шева Т.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макова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анская И.Ф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О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 Т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пелова С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шева Т.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макова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анская И.Ф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О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 Т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пелова С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шева Т.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макова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анская И.Ф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О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 Т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пелова С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шева Т.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макова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анская И.Ф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О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 Т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пелова С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шева Т.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макова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анская И.Ф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О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 Т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пелова С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шева Т.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открытом аукционе в электронной форме следующим участникам размещения заказа, подавшим заявки на участие в открытом аукционе в электронной форме:</w:t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5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978"/>
        <w:gridCol w:w="1209"/>
        <w:gridCol w:w="4738"/>
        <w:gridCol w:w="1707"/>
        <w:gridCol w:w="1093"/>
      </w:tblGrid>
      <w:tr>
        <w:trPr>
          <w:trHeight w:val="522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оряд-ковый номер заявки</w:t>
            </w:r>
          </w:p>
        </w:tc>
        <w:tc>
          <w:tcPr>
            <w:tcW w:w="6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1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-ния Федерального закона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-тации об аукционе 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7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24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4 ст.41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докумен-тации об аукционе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-жение №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 докумен-тации об аукционе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епредоставление сведений, предусмотренных ч. 4 ст. 41.8 Федерального закона №94-ФЗ: первая часть заявки не содержит конкретные показатели предлагаемого для использовании при выполнении работ товара, соответствующие значениям, установленным документацией об открытом аукционе в электронной форме (толщина армирующего профиля, стеклопакет и показатель приведенного сопротивления теплопередаче указываются со словом «не менее», несмотря на то, что в документации содержится требование о недопустимости применения этого понятия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макова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анская И.Ф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О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 Т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пелова С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шева Т.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а О.А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4 ст.41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докумен-тации об аукционе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-жение №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 докумен-тации об аукционе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Непредоставление сведений, предусмотренных ч. 4 ст. 41.8 Федерального закона №94-ФЗ: первая часть заявки не содержит конкретные показатели предлагаемого для использовании при выполнении работ товара, соответствующие значениям, установленным документацией об открытом аукционе в электронной форме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макова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анская И.Ф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О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 Т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пелова С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шева Т.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а О.А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4 ст.41.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докумен-тации об аукционе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-жение №2</w:t>
            </w:r>
          </w:p>
          <w:p>
            <w:pPr>
              <w:pStyle w:val="Normal"/>
              <w:ind w:hanging="54"/>
              <w:jc w:val="center"/>
              <w:rPr/>
            </w:pPr>
            <w:r>
              <w:rPr>
                <w:sz w:val="18"/>
                <w:szCs w:val="18"/>
              </w:rPr>
              <w:t>к докумен-тации об аукционе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едоставление сведений, предусмотренных ч. 4 ст. 41.8 Федерального закона №94-ФЗ: первая часть заявки не содержит конкретные показатели предлагаемого для использовании при выполнении работ товара, соответствующие значениям, установленным документацией об открытом аукционе в электронной форме (толщина армирующего профиля, стеклопакет и показатель приведенного сопротивления теплопередаче указываются со словом «не менее», несмотря на то, что в документации содержится требование о недопустимости применения этого понятия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макова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анская И.Ф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О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 Т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пелова С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шева Т.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а О.А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4 ст.41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докумен-тации об аукционе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-жение №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 докумен-тации об аукционе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Непредоставление сведений, предусмотренных ч. 4 ст. 41.8 Федерального закона №94-ФЗ: первая часть заявки не содержит конкретные показатели предлагаемого для использовании при выполнении работ товара, соответствующие значениям, установленным документацией об открытом аукционе в электронной форме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макова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анская И.Ф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О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 Т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пелова С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шева Т.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а О.А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4 ст.41.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докумен-тации об аукционе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-жение №2</w:t>
            </w:r>
          </w:p>
          <w:p>
            <w:pPr>
              <w:pStyle w:val="Normal"/>
              <w:ind w:hanging="54"/>
              <w:jc w:val="center"/>
              <w:rPr/>
            </w:pPr>
            <w:r>
              <w:rPr>
                <w:sz w:val="18"/>
                <w:szCs w:val="18"/>
              </w:rPr>
              <w:t>к докумен-тации об аукционе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едоставление сведений, предусмотренных ч. 4 ст. 41.8 Федерального закона №94-ФЗ: первая часть заявки не содержит конкретные показатели предлагаемого для использовании при выполнении работ товара, соответствующие значениям, установленным документацией об открытом аукционе в электронной форме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макова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анская И.Ф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О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 Т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пелова С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шева Т.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а О.А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978"/>
        <w:gridCol w:w="1209"/>
        <w:gridCol w:w="4738"/>
        <w:gridCol w:w="1707"/>
        <w:gridCol w:w="1093"/>
      </w:tblGrid>
      <w:tr>
        <w:trPr>
          <w:trHeight w:val="24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4 ст.41.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докумен-тации об аукционе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-жение №2</w:t>
            </w:r>
          </w:p>
          <w:p>
            <w:pPr>
              <w:pStyle w:val="Normal"/>
              <w:ind w:hanging="54"/>
              <w:jc w:val="center"/>
              <w:rPr/>
            </w:pPr>
            <w:r>
              <w:rPr>
                <w:sz w:val="18"/>
                <w:szCs w:val="18"/>
              </w:rPr>
              <w:t>к докумен-тации об аукционе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предоставление сведений, предусмотренных ч. 4 ст. 41.8 Федерального закона №94-ФЗ: первая часть заявки не содержит конкретные показатели предлагаемого для использовании при выполнении работ товара, соответствующие значениям, установленным документацией об открытом аукционе в электронной форме (толщина армирующего профиля, стеклопакет и показатель приведенного сопротивления теплопередаче указываются со словом «не менее», несмотря на то, что в документации содержится требование о недопустимости применения этого понятия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макова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анская И.Ф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О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 Т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пелова С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шева Т.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а О.А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6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4 ст.41.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докумен-тации об аукционе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-жение №2</w:t>
            </w:r>
          </w:p>
          <w:p>
            <w:pPr>
              <w:pStyle w:val="Normal"/>
              <w:ind w:hanging="54"/>
              <w:jc w:val="center"/>
              <w:rPr/>
            </w:pPr>
            <w:r>
              <w:rPr>
                <w:sz w:val="18"/>
                <w:szCs w:val="18"/>
              </w:rPr>
              <w:t>к докумен-тации об аукционе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едоставление сведений, предусмотренных ч. 4 ст. 41.8 Федерального закона №94-ФЗ: первая часть заявки не содержит конкретные показатели предлагаемого для использовании при выполнении работ товара, соответствующие значениям, установленным документацией об открытом аукционе в электронной форме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макова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анская И.Ф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О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 Т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пелова С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шева Т.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а О.А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3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Козлова Ольга Алексее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ab/>
        <w:t xml:space="preserve">     Орлова Тамара Петровна</w:t>
      </w:r>
    </w:p>
    <w:p>
      <w:pPr>
        <w:pStyle w:val="Normal"/>
        <w:ind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</w:t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Поспелова Светлана Владимир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Гашева Татьяна Борис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  О.Г. Токмакова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7:52:00Z</dcterms:created>
  <dc:creator>Орлова ТМ</dc:creator>
  <dc:description/>
  <cp:keywords/>
  <dc:language>en-US</dc:language>
  <cp:lastModifiedBy>ОМТС</cp:lastModifiedBy>
  <cp:lastPrinted>2011-05-19T17:26:00Z</cp:lastPrinted>
  <dcterms:modified xsi:type="dcterms:W3CDTF">2011-05-27T11:09:00Z</dcterms:modified>
  <cp:revision>30</cp:revision>
  <dc:subject/>
  <dc:title>ПРОТОКОЛ № 91А/__/__ </dc:title>
</cp:coreProperties>
</file>