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26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  «30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09 час.1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содержанию остановочных пунктов на территории Свердловского района города Перми в 2011 году (по ул. Революции)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содержанию остановочных пунктов на территории Свердловского района города Перми в 2011 году (по ул. Революции)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125 253,03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17.05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2160"/>
        <w:gridCol w:w="1262"/>
        <w:gridCol w:w="1731"/>
        <w:gridCol w:w="1026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о цене контракта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бщество с ограниченной ответственностью «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Парадиг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11, Пермский край, Пермь г, ул. Солдатова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5 253,03 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рноков А.С.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ева А.В.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кина А.А.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айская С.Л.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Рекомендовать заказчику действовать в соответствии с ч. 15 ст. 41.11 Федерального закона № 94-ФЗ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 xml:space="preserve">                        А.В. 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</w:t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1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7:17:00Z</dcterms:created>
  <dc:creator>Майская</dc:creator>
  <dc:description/>
  <cp:keywords/>
  <dc:language>en-US</dc:language>
  <cp:lastModifiedBy>Майская</cp:lastModifiedBy>
  <cp:lastPrinted>2011-05-03T10:19:00Z</cp:lastPrinted>
  <dcterms:modified xsi:type="dcterms:W3CDTF">2011-05-28T07:17:00Z</dcterms:modified>
  <cp:revision>2</cp:revision>
  <dc:subject/>
  <dc:title/>
</cp:coreProperties>
</file>