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извеще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казание услуг по организации  и проведению ретро-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вердловский район. Между прошлым и будущим» в местах массового отдых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я и  прове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тро-программ «Свердловский район. Между прошлым и будущим» на площади у МАУК «Дворец культуры им. А.Г. Солдатова» (Комсомольский проспект ,79)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рганизация и  проведение четырех ретро-программ «Свердловский район. Между прошлым и будущим»  в период с момента заключения муниципального контракта по 21 августа.  Время проведения по согласования с заказчик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 тематического реквизита  на сумму не менее 10000 руб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беспечение работы  ведущего  на  четырех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тро-программах «Свердловский район. Между прошлым и будущим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дготовка звукового оснащения акций  и подбор фонограмм. Установка звуковой аппаратуры не менее 2 кВт, предоставление 2-х усилителей, 2 радиомикрофонов. </w:t>
      </w:r>
      <w:r>
        <w:rPr>
          <w:rStyle w:val="FontStyle14"/>
          <w:sz w:val="24"/>
          <w:szCs w:val="24"/>
        </w:rPr>
        <w:t>Обеспечение  работы звукооперато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6. Обеспечение сценическим реквизитом  исполнителей  и  зрителей, принимающих участие в акц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Подготовка и проведение ретро-программ с  учетом возрастной категории зрите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ценочные показатели качества услуг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программ аппаратурой и подбор  записей фонограм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грамм реквизитом в указанные сро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20:00Z</dcterms:created>
  <dc:creator>us4011</dc:creator>
  <dc:description/>
  <cp:keywords/>
  <dc:language>en-US</dc:language>
  <cp:lastModifiedBy>kab106-3</cp:lastModifiedBy>
  <cp:lastPrinted>2011-05-25T16:16:00Z</cp:lastPrinted>
  <dcterms:modified xsi:type="dcterms:W3CDTF">2011-05-27T10:20:00Z</dcterms:modified>
  <cp:revision>2</cp:revision>
  <dc:subject/>
  <dc:title/>
</cp:coreProperties>
</file>