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проведению ретро-программ "Свердловский район. Между прошлым и будущим" в местах массового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проведению ретро-программ "Свердловский район. Между прошлым и будущим" в местах массового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. Обоснование начальной максимальной цены контракта: в соответствии с бюджетным заданием для администрации Свердловского района города Перми на 2011 год и планом мероприятий, составленным с учетом среднерыночных цен, исходя из запросов прайсов на проведение культурно-массовых мероприятий у потенциальных участников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9504 Проведение массовых гуля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Условия поставки </w:t>
      </w:r>
      <w:r>
        <w:rPr/>
        <w:t>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801 79632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6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  <w:tab/>
        <w:tab/>
        <w:tab/>
        <w:t xml:space="preserve">  </w:t>
        <w:tab/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7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20:00Z</dcterms:created>
  <dc:creator>kab106-3</dc:creator>
  <dc:description/>
  <cp:keywords/>
  <dc:language>en-US</dc:language>
  <cp:lastModifiedBy>kab106-3</cp:lastModifiedBy>
  <dcterms:modified xsi:type="dcterms:W3CDTF">2011-05-27T10:21:00Z</dcterms:modified>
  <cp:revision>3</cp:revision>
  <dc:subject/>
  <dc:title/>
</cp:coreProperties>
</file>