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тменено на основании решения Управление федеральной антимонопольной службы по пермскому краю №024247 , дата оглашения - 26.05.2011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исание об устранении нарушений Федерального закона от 21.07.2005г. № 94-ФЗ "О размещении заказов на поставки товаров, выполнение работ, оказание услуг для государственных и муниципальных нужд"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84 489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рритории Свердловского района г. Перми по заданию заказчика в письменном вид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.05.20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32:00Z</dcterms:created>
  <dc:creator>Майская</dc:creator>
  <dc:description/>
  <cp:keywords/>
  <dc:language>en-US</dc:language>
  <cp:lastModifiedBy>Майская</cp:lastModifiedBy>
  <dcterms:modified xsi:type="dcterms:W3CDTF">2011-05-30T03:32:00Z</dcterms:modified>
  <cp:revision>2</cp:revision>
  <dc:subject/>
  <dc:title/>
</cp:coreProperties>
</file>