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1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ции мукомольно-крупяной промышленности для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ции мукомольно-крупяной промышленности для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7 116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1400 Продукция мукомольно - крупяной промышленности побочна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о в Техническом задании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пищебл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заявке Заказчика со дня заключения Договора до 30.09.2011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671,16 Российский рубль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2001074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671,1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6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6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5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5:25:00Z</dcterms:created>
  <dc:creator>Пользователь</dc:creator>
  <dc:description/>
  <cp:keywords/>
  <dc:language>en-US</dc:language>
  <cp:lastModifiedBy>Пользователь</cp:lastModifiedBy>
  <dcterms:modified xsi:type="dcterms:W3CDTF">2011-05-30T05:26:00Z</dcterms:modified>
  <cp:revision>1</cp:revision>
  <dc:subject/>
  <dc:title/>
</cp:coreProperties>
</file>