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44111000001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питания учащихся, посещающих лагерь досуга и отдыха при МОУ "СОШ № 124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общеобразовательное учреждение "Средняя общеобразовательная школа № 124" г. 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улица  Гусарова,4, -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90, Пермский край, Пермь г, улица Гусарова,4,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90, Пермский край, Пермь г, улица  Гусарова,4, 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Schoo</w:t>
            </w:r>
            <w:r>
              <w:rPr>
                <w:lang w:val="en-US"/>
              </w:rPr>
              <w:t>l</w:t>
            </w:r>
            <w:r>
              <w:rPr/>
              <w:t>124 perm@</w:t>
            </w:r>
            <w:r>
              <w:rPr>
                <w:lang w:val="en-US"/>
              </w:rPr>
              <w:t>yandex.</w:t>
            </w:r>
            <w:r>
              <w:rPr/>
              <w:t xml:space="preserve">ru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+7 (342) </w:t>
            </w:r>
            <w:r>
              <w:rPr>
                <w:lang w:val="en-US"/>
              </w:rPr>
              <w:t>2696979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) 2695118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Алексеева</w:t>
            </w:r>
            <w:r>
              <w:rPr/>
              <w:t xml:space="preserve"> Светлана Иван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питания учащихся, посещающих лагерь досуга и отдыха при МОУ "СОШ № 124" г.Перм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48</w:t>
            </w:r>
            <w:r>
              <w:rPr/>
              <w:t xml:space="preserve"> </w:t>
            </w:r>
            <w:r>
              <w:rPr>
                <w:lang w:val="en-US"/>
              </w:rPr>
              <w:t>744</w:t>
            </w:r>
            <w:r>
              <w:rPr/>
              <w:t>,</w:t>
            </w:r>
            <w:r>
              <w:rPr>
                <w:lang w:val="en-US"/>
              </w:rPr>
              <w:t>2</w:t>
            </w:r>
            <w:r>
              <w:rPr/>
              <w:t xml:space="preserve">0 Российский рубль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520019 Услуги предприятий общественного питания прочие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слуги по организации питания должны включать: 1) приобретение продуктов, используемых для приготовлении блюд, за счёт исполнителя. Продукты, используемые при приготовлении блюд, должны иметь соответствующие сопроводительные документы; 2) доставку продуктов, используемых для приготовления блюд, до места приготовления блюд за счёт исполнителя; 3) приготовление исполнителем блюд с использованием оборудования и посуды исполнителя в соответствии с меню на территории пребывания учащихся. 4) форма 10-дневого меню составляется в соответствии с приложением № 2 к СанПиН 2.4.5.2409-08 5) 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 6) раздачу приготовленных блюд учащимся с использованием посуды исполнителя в месте питания учащихся; 7) уборку и мытье посуды, использованной при приготовлении блюд и при питании учащихся. Требования к качеству оказываемых услуг: 1) Услуги должны оказываться в соответствии с санитарно - эпидемиологическими правилами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и другими нормативными документами, регулирующие организацию общественн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 Объем оказываемых услуг: Муниципальный заказ размещается на услуги по организации питания учащихся 93 чел, посещающих лагерь с дневным пребыванием детей.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spacing w:before="0" w:after="280"/>
        <w:rPr/>
      </w:pPr>
      <w:r>
        <w:rPr/>
      </w:r>
    </w:p>
    <w:p>
      <w:pPr>
        <w:pStyle w:val="Heading3"/>
        <w:spacing w:before="0" w:after="280"/>
        <w:rPr/>
      </w:pPr>
      <w:r>
        <w:rPr/>
      </w:r>
    </w:p>
    <w:p>
      <w:pPr>
        <w:pStyle w:val="Heading3"/>
        <w:spacing w:before="0" w:after="280"/>
        <w:rPr/>
      </w:pPr>
      <w:r>
        <w:rPr/>
        <w:t>Особенности размещения зака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90, Пермский край, Пермь г, улица  Гусарова,4,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заключения муниципального контракта до окончания работы лагеря досуга и отдыха.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7 7970900 012 226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 классификации: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0 0707 7970900 013 226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: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Средства бюджета г. Перми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(родительская плата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90, Пермский край, Пермь г, улица  Гусарова,4, 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05.2011 09:00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6.2011 09:00:00 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Normal"/>
              <w:widowControl/>
              <w:spacing w:before="240" w:after="0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30.05.2011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numPr>
          <w:ilvl w:val="0"/>
          <w:numId w:val="2"/>
        </w:numPr>
        <w:rPr/>
      </w:pPr>
      <w:r>
        <w:rPr/>
        <w:t>Форма котировочной заявки.</w:t>
      </w:r>
    </w:p>
    <w:p>
      <w:pPr>
        <w:pStyle w:val="Normal"/>
        <w:numPr>
          <w:ilvl w:val="0"/>
          <w:numId w:val="2"/>
        </w:numPr>
        <w:rPr/>
      </w:pPr>
      <w:r>
        <w:rPr/>
        <w:t>Техническое задание на организацию питания.</w:t>
      </w:r>
    </w:p>
    <w:p>
      <w:pPr>
        <w:pStyle w:val="Normal"/>
        <w:numPr>
          <w:ilvl w:val="0"/>
          <w:numId w:val="2"/>
        </w:numPr>
        <w:rPr/>
      </w:pPr>
      <w:r>
        <w:rPr/>
        <w:t>Форма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Директор школы                                  Г.П.Кожуха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1:25:00Z</dcterms:created>
  <dc:creator>User1</dc:creator>
  <dc:description/>
  <cp:keywords/>
  <dc:language>en-US</dc:language>
  <cp:lastModifiedBy>ump22</cp:lastModifiedBy>
  <dcterms:modified xsi:type="dcterms:W3CDTF">2011-05-30T09:11:00Z</dcterms:modified>
  <cp:revision>7</cp:revision>
  <dc:subject/>
  <dc:title/>
</cp:coreProperties>
</file>